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widowControl w:val="false"/>
        <w:suppressAutoHyphens w:val="false"/>
        <w:jc w:val="center"/>
        <w:rPr>
          <w:rFonts w:ascii="Times New Roman" w:hAnsi="Times New Roman" w:cs="Times New Roman"/>
          <w:b/>
          <w:b/>
          <w:sz w:val="24"/>
          <w:szCs w:val="24"/>
        </w:rPr>
      </w:pPr>
      <w:r>
        <w:rPr>
          <w:rFonts w:cs="Times New Roman" w:ascii="Times New Roman" w:hAnsi="Times New Roman"/>
          <w:b/>
          <w:sz w:val="24"/>
          <w:szCs w:val="24"/>
        </w:rPr>
        <w:t>Краснодарская краевая универсальная научная библиотека им. А.С. Пушкина</w:t>
      </w:r>
    </w:p>
    <w:p>
      <w:pPr>
        <w:pStyle w:val="13"/>
        <w:widowControl w:val="false"/>
        <w:suppressAutoHyphens w:val="false"/>
        <w:jc w:val="center"/>
        <w:rPr>
          <w:rFonts w:ascii="Times New Roman" w:hAnsi="Times New Roman" w:cs="Times New Roman"/>
          <w:b/>
          <w:b/>
          <w:sz w:val="16"/>
          <w:szCs w:val="16"/>
        </w:rPr>
      </w:pPr>
      <w:r>
        <w:rPr>
          <w:rFonts w:cs="Times New Roman" w:ascii="Times New Roman" w:hAnsi="Times New Roman"/>
          <w:b/>
          <w:sz w:val="16"/>
          <w:szCs w:val="16"/>
        </w:rPr>
      </w:r>
    </w:p>
    <w:p>
      <w:pPr>
        <w:pStyle w:val="13"/>
        <w:widowControl w:val="false"/>
        <w:suppressAutoHyphens w:val="false"/>
        <w:jc w:val="center"/>
        <w:rPr>
          <w:rFonts w:ascii="Times New Roman" w:hAnsi="Times New Roman" w:cs="Times New Roman"/>
          <w:b/>
          <w:b/>
          <w:sz w:val="24"/>
          <w:szCs w:val="24"/>
        </w:rPr>
      </w:pPr>
      <w:r>
        <w:rPr>
          <w:rFonts w:cs="Times New Roman" w:ascii="Times New Roman" w:hAnsi="Times New Roman"/>
          <w:b/>
          <w:sz w:val="24"/>
          <w:szCs w:val="24"/>
        </w:rPr>
        <w:t>Сектор научной информации по культуре и искусству</w:t>
      </w:r>
    </w:p>
    <w:p>
      <w:pPr>
        <w:pStyle w:val="13"/>
        <w:widowControl w:val="false"/>
        <w:suppressAutoHyphens w:val="false"/>
        <w:jc w:val="center"/>
        <w:rPr>
          <w:rFonts w:ascii="Times New Roman" w:hAnsi="Times New Roman" w:cs="Times New Roman"/>
          <w:b/>
          <w:b/>
          <w:sz w:val="16"/>
          <w:szCs w:val="16"/>
        </w:rPr>
      </w:pPr>
      <w:r>
        <w:rPr>
          <w:rFonts w:cs="Times New Roman" w:ascii="Times New Roman" w:hAnsi="Times New Roman"/>
          <w:b/>
          <w:sz w:val="16"/>
          <w:szCs w:val="16"/>
        </w:rPr>
      </w:r>
    </w:p>
    <w:p>
      <w:pPr>
        <w:pStyle w:val="13"/>
        <w:widowControl w:val="false"/>
        <w:suppressAutoHyphens w:val="false"/>
        <w:jc w:val="center"/>
        <w:rPr/>
      </w:pPr>
      <w:r>
        <w:rPr>
          <w:rFonts w:cs="Times New Roman" w:ascii="Times New Roman" w:hAnsi="Times New Roman"/>
          <w:b/>
          <w:sz w:val="24"/>
          <w:szCs w:val="24"/>
        </w:rPr>
        <w:t xml:space="preserve">УКАЗАТЕЛЬ ПОСТУПЛЕНИЙ ЛИТЕРАТУРЫ  в </w:t>
      </w:r>
      <w:r>
        <w:rPr>
          <w:rFonts w:cs="Times New Roman" w:ascii="Times New Roman" w:hAnsi="Times New Roman"/>
          <w:b/>
          <w:smallCaps/>
          <w:sz w:val="24"/>
          <w:szCs w:val="24"/>
        </w:rPr>
        <w:t>апреле</w:t>
      </w:r>
      <w:r>
        <w:rPr>
          <w:rFonts w:cs="Times New Roman" w:ascii="Times New Roman" w:hAnsi="Times New Roman"/>
          <w:b/>
          <w:sz w:val="24"/>
          <w:szCs w:val="24"/>
        </w:rPr>
        <w:t xml:space="preserve"> 2010 года</w:t>
      </w:r>
    </w:p>
    <w:p>
      <w:pPr>
        <w:pStyle w:val="13"/>
        <w:widowControl w:val="false"/>
        <w:suppressAutoHyphens w:val="false"/>
        <w:jc w:val="both"/>
        <w:rPr>
          <w:rFonts w:ascii="Times New Roman" w:hAnsi="Times New Roman" w:cs="Times New Roman"/>
          <w:b/>
          <w:b/>
          <w:sz w:val="16"/>
          <w:szCs w:val="16"/>
        </w:rPr>
      </w:pPr>
      <w:r>
        <w:rPr>
          <w:rFonts w:cs="Times New Roman" w:ascii="Times New Roman" w:hAnsi="Times New Roman"/>
          <w:b/>
          <w:sz w:val="16"/>
          <w:szCs w:val="16"/>
        </w:rPr>
      </w:r>
    </w:p>
    <w:p>
      <w:pPr>
        <w:pStyle w:val="13"/>
        <w:widowControl w:val="false"/>
        <w:suppressAutoHyphens w:val="false"/>
        <w:jc w:val="center"/>
        <w:rPr>
          <w:rFonts w:ascii="Arial" w:hAnsi="Arial" w:cs="Arial"/>
          <w:sz w:val="24"/>
          <w:szCs w:val="24"/>
        </w:rPr>
      </w:pPr>
      <w:r>
        <w:rPr>
          <w:rFonts w:cs="Arial" w:ascii="Arial" w:hAnsi="Arial"/>
          <w:sz w:val="24"/>
          <w:szCs w:val="24"/>
        </w:rPr>
        <w:t>Материалы центральной прессы</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    Васильева, Ж. Кладоискательница : сегодня режиссер Алла Сурикова и другие деятели культуры получат премии Правительства РФ / Ж. Васильева // Рос. газ. - 2010. - 2 апр. -        С. 11.</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    Грибовский, С.В. Особенности оценки исторических зданий / С. В. Грибовский // Имущественные отношения в Российской Федерации. - 2010. - N 4. - С. 95-102.</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    Есаков, В.А. Культурное управление в сфере социального контроля / В. А. Есаков // Вопросы культурологии. - 2010. - N 2. - С. 65-73.        </w:t>
      </w:r>
      <w:r>
        <w:rPr>
          <w:rFonts w:cs="Times New Roman" w:ascii="Times New Roman" w:hAnsi="Times New Roman"/>
        </w:rPr>
        <w:t>В данной статье рассматривается проблема осуществления социального контроля средствами культуры. Исследуются правовые аспекты культурного управления. Анализируется, как средствами культуры можно воздействовать на социальные интересы населения. Описывается, как средствами искусства можно влиять на уровень социальной активности людей.</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4.    Ивановская, Н. Приглашение на казнь : можно ли пострадать  от чужой фантазии? / Н. Ивановская // Рос. газ. - 2010. - 7 апр. - С. 11.        </w:t>
      </w:r>
      <w:r>
        <w:rPr>
          <w:rFonts w:cs="Times New Roman" w:ascii="Times New Roman" w:hAnsi="Times New Roman"/>
        </w:rPr>
        <w:t>О том, какую роль жестокость играет в современном массовом искусстве рассказывает писатель и философ Ю. Мамлеев.</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5.    Латухина, К. Больше золота : премьер-министр обсудил состояние рынка труда в Магадане и господдержку музыкальных коллективов / К. Латухина // Рос. газ. - 2010. - 16 апр. -   С. 2.</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6.    Мороченко, Ю. Дань уважения - ветеранам, задачи - для молодежи / Ю. Мороченко // Парламентская газета. - 2010. - 23 апр. - С. 2.        </w:t>
      </w:r>
      <w:r>
        <w:rPr>
          <w:rFonts w:cs="Times New Roman" w:ascii="Times New Roman" w:hAnsi="Times New Roman"/>
        </w:rPr>
        <w:t>О совещании Президиумов Госсовета, Совета при Президенте России по культуре и искусству, а также Совета при Президенте России по науке, технологиям и образованию под председательством Д. Медведева обсуждали роль культуры и образования в развитии творческих способностей детей и молодеж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7.    Новоселова, Е...И в сопровождении солдата: наместник Троице-Сергиевской лавры владыка Феогност: "Где хранить шедевры церковного искусства" / Е. Новоселова // Рос. газ. - 2010. - 16 апр. - С. 11.</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Общие проблемы культуры</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8.    Авдеев, А. Министр культуры Александр Авдеев: "У каждого из нас свой "Вишневый сад" : именно культура способна объединить страну" / А. Авдеев ; записали Н. Зятьков, В. Костиков, Ю. Шигарева // Аргументы и факты. - 2010. - 14-20 апр. - С. 8.</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9.    Аксенова, А. Страстная атака : слова предстоятелей Церкви о бережном отношении к наследию противоречат делам на местах / А. Аксенова // Культура. - 2010. - 8-14 апр. - С. 3.</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10.    Алексанова, Ж.А. Планирование деятельности учреждений культуры / Ж. А. Алексанова // Справочник руководителя учреждения культуры. - 2010. - N 3. - С. 6-16.        </w:t>
      </w:r>
      <w:r>
        <w:rPr>
          <w:rFonts w:cs="Times New Roman" w:ascii="Times New Roman" w:hAnsi="Times New Roman"/>
        </w:rPr>
        <w:t>План деятельности учреждения культуры на год. Типовой план работы на месяц. Этапы организации процесса планирования. Планы административно-управленческой, финансово-хозяйственной деятельности и кадровой работы.</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 xml:space="preserve">11.    Афанасьев, С.Г. Эмпатия и художественное восприятие / С. Г. Афанасьев // Вопросы культурологии. - 2010. - N 2. - С. 11-15.        </w:t>
      </w:r>
      <w:r>
        <w:rPr>
          <w:rFonts w:cs="Times New Roman" w:ascii="Times New Roman" w:hAnsi="Times New Roman"/>
        </w:rPr>
        <w:t>Статья посвящена анализу эмпатических теорий художественного восприятия на Западе. Автор подробно останавливается на "эмпирическом подходе" Г. И С. Крейтлеров, проблеме "эмоционального вовлечения", "теории репрезентации".</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 xml:space="preserve">12.    Бойкова, О.Ф. Договоры на использование результатов интеллектуальной деятельности / О. Ф. Бойкова // Справочник руководителя учреждения культуры. - 2010. - N 3. - С. 24-33.        </w:t>
      </w:r>
      <w:r>
        <w:rPr>
          <w:rFonts w:cs="Times New Roman" w:ascii="Times New Roman" w:hAnsi="Times New Roman"/>
        </w:rPr>
        <w:t>Договор об отчуждении исключительного права. Лицензионный договор. Сублицензионный договор. Использование результата интеллектуальной деятельности в составе сложного объекта. Договор авторского заказ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13.    Боярская, И.В. Особенности предпринимательской деятельности в современных учреждениях культуры / И. В. Боярская // Справочник руководителя учреждения культуры. - 2010. - N 3. - С. 82-86.        </w:t>
      </w:r>
      <w:r>
        <w:rPr>
          <w:rFonts w:cs="Times New Roman" w:ascii="Times New Roman" w:hAnsi="Times New Roman"/>
        </w:rPr>
        <w:t>Культурная политика современной России. Предпринимательство в культуре. Репутация учреждений культуры, занимающихся предпринимательской деятельностью</w:t>
      </w:r>
      <w:r>
        <w:rPr>
          <w:rFonts w:cs="Times New Roman" w:ascii="Times New Roman" w:hAnsi="Times New Roman"/>
          <w:sz w:val="24"/>
          <w:szCs w:val="24"/>
        </w:rPr>
        <w:t>.</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4.    Васильев, А. Без права на информацию : мошенничество подписных агентств приводят к тому, что люди остаются без газет и журналов / А. Васильев // Новые изв. - 2010. - 7 апр. - С. 1,5.</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5.    Васильева, Ж. "Кураж" победил : названы победители "Инновации" / Ж. Васильева // Рос. газ. - 2010. - 19 апр. - С. 7.</w:t>
      </w:r>
      <w:r>
        <w:rPr>
          <w:rFonts w:cs="Times New Roman" w:ascii="Times New Roman" w:hAnsi="Times New Roman"/>
        </w:rPr>
        <w:t xml:space="preserve">        Победители Государственной премии в области современного искусства "Инновация".</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6.    Вяземская, В. Книги России : основные векторы / В. Вяземская // Книжное обозрение. - 2010. - N 6. - С. 1.</w:t>
      </w:r>
      <w:r>
        <w:rPr>
          <w:rFonts w:cs="Times New Roman" w:ascii="Times New Roman" w:hAnsi="Times New Roman"/>
        </w:rPr>
        <w:t xml:space="preserve">        О пресс-конференции в Федеральном агентстве по печати и массовым коммуникациям, приуроченной к началу работы XIII Национальной книжной выставки-ярмарки "Книги Росси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7.    Евстигнеева, Г.А. Мировой книжный рынок через призму Франкфуртской книжной выставки-ярмарки / Г. А. Евстигнеева // Науч. и техн. б-ки. - 2010. - N 3. - С. 63-68.</w:t>
      </w:r>
      <w:r>
        <w:rPr>
          <w:rFonts w:cs="Times New Roman" w:ascii="Times New Roman" w:hAnsi="Times New Roman"/>
        </w:rPr>
        <w:t xml:space="preserve">        Обзор работы международной Франкфуртской книжной выставки-ярмарки (14-18 окт. 2009 г.).</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8.    Живая связь времен / подгот. И. Бельский, Н. Воеводина, Р. Кулаковский // Культура. - 2010. - 15-21 апр. - С. 3.</w:t>
      </w:r>
      <w:r>
        <w:rPr>
          <w:rFonts w:cs="Times New Roman" w:ascii="Times New Roman" w:hAnsi="Times New Roman"/>
        </w:rPr>
        <w:t xml:space="preserve">        Второй Парламентский форум "Историко-культурное наследие России" в Костроме обсудил проблемы патриотического воспитания, сохранения и развития культурных, нравственных ценностей.</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9.    Зарипова, А. Мы и другие : детская книга расскажет о проблемах инвалидов / А. Зарипова // Рос. газ. - 2010. - 13 апр. - С. 1,7.</w:t>
      </w:r>
      <w:r>
        <w:rPr>
          <w:rFonts w:cs="Times New Roman" w:ascii="Times New Roman" w:hAnsi="Times New Roman"/>
        </w:rPr>
        <w:t xml:space="preserve">        Вышла в свет детская книга "Человек с человеческими возможностями" Ирины Ясиной, которая рассказывает детям о судьбах инвалидов.</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0.    Зарипова, А. Наша борьба: "Май кампф" Гитлера внесли в список запрещенных книг / А. Зарипова // Рос. газ. - 2010. - 14 апр. - С. 11.</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1.    Захарченко, В.Г. Фольклор использовать на вырост... / В. Г. Захарченко ; записал А. С. Каргин // Народное творчество. - 2010. - N 2. - С. 2-4.</w:t>
      </w:r>
      <w:r>
        <w:rPr>
          <w:rFonts w:cs="Times New Roman" w:ascii="Times New Roman" w:hAnsi="Times New Roman"/>
        </w:rPr>
        <w:t xml:space="preserve">        Беседа с народным артистом РФ и Украины, лауреатом Государственной премии РФ, лауреатом многих престижных премий в области культуры и искусства, композитором, руководителем Кубанского академического кубанского хора В.Г. Захарченко.</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2.    Ильин, А. Электронное чтиво / А. Ильин // Трибуна. - 2010. - 1-7 апр. - С. 8.</w:t>
      </w:r>
    </w:p>
    <w:p>
      <w:pPr>
        <w:pStyle w:val="3"/>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пециальных электронных устройствах для чтения цифровых книг.</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3.    Кириллова, Л. Несмотря ни на что : статистика книгоиздания России за 2009 год / Л. Кириллова ; К. Сухоруков // Книжное обозрение. - 2010. - N 6. - С. 1,4,13-15.</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4.    Кондрашова, К.В. Оформление сотрудника на работу / К. В. Кондрашова // Справочник руководителя учреждения культуры. - 2010. - N 3. - С. 41-47.</w:t>
      </w:r>
      <w:r>
        <w:rPr>
          <w:rFonts w:cs="Times New Roman" w:ascii="Times New Roman" w:hAnsi="Times New Roman"/>
        </w:rPr>
        <w:t xml:space="preserve">        Необходимые документы. Незаконность требования наличия регистрации у граждан РФ. Право сотрудника на неприкосновенность частной жизни, личную и семейную тайну. Проведение инструктажа по охране труда для всех принимаемых на работу лиц. Требования в отношении лиц, подлежащих призыву или состоящих на воинском учёте.</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5.    Кочеткова, Н. В стране издательских чудес : большинство взрослых не читают только потому, что их в детстве заставляли читать то, что им неинтересно / Н. Кочеткова // Известия. - 2010. - 6 апр. - С. 8.</w:t>
      </w:r>
      <w:r>
        <w:rPr>
          <w:rFonts w:cs="Times New Roman" w:ascii="Times New Roman" w:hAnsi="Times New Roman"/>
        </w:rPr>
        <w:t xml:space="preserve">        Обозреватель "известий" решила помочь взрослым и правильно выбрать чтение для ребенка и разобраться в многообразии детских изданий.</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6.    Красулин, А. Виртуальная пресса вполне реальна / А. Красулин // Парламентская газета. - 2010. - 23 апр. - С. 19.</w:t>
      </w:r>
      <w:r>
        <w:rPr>
          <w:rFonts w:cs="Times New Roman" w:ascii="Times New Roman" w:hAnsi="Times New Roman"/>
        </w:rPr>
        <w:t xml:space="preserve">        В Совете Федерации прошел "круглый стол" "Взаимодействие институтов гражданского общества и СМИ с государственными органами при реализации прав граждан на получение достоверной информаци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7.    Кузьмин, А. Алексей Кузьмин, совладелец компании "ЛитРес", эксперт в сфере электронного книгораспространения: "Рынок электронных книг в России только формируется" / А. Кузьмин // Книжное обозрение. - 2010. - N 10. - С. 13.</w:t>
      </w:r>
      <w:r>
        <w:rPr>
          <w:rFonts w:cs="Times New Roman" w:ascii="Times New Roman" w:hAnsi="Times New Roman"/>
        </w:rPr>
        <w:t xml:space="preserve">        О ценообразовании на электронные книги и рынке электронных книг в Росси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8.    Методические рекомендации по повышению эффективности создания автономных учреждений культуры в субъектах Российской Федерации // Справочник руководителя учреждения культуры. - 2010. - N 3. - С. 57-79.</w:t>
      </w:r>
      <w:r>
        <w:rPr>
          <w:rFonts w:cs="Times New Roman" w:ascii="Times New Roman" w:hAnsi="Times New Roman"/>
        </w:rPr>
        <w:t xml:space="preserve">        Метод. рекомендации подготовлены департаментом Генерального секретариата Министерства культуры РФ совместно с Фондом "Институт экономики и социальной политики" под руководством директора департамента Ю.А. Шубина на основе результатов мониторинга по переводу бюджетных государственных и муниципальных учреждений культуры в автономные учреждения в субъектах РФ.</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9.    Морозов, А. Пришло ли время редактировать Лермонтова? : статья в энциклопедии признана экстремистской / А. Морозов // Культура. - 2010. - 15-21 апр. - С. 3.</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30.    Морозов, А. Стратегия модернизации мух и котлет : как поменять культурную сферу к 2020 году / А. Морозов // Культура. - 2010. - 1-7 апр. - С. 1.</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31.    Мошкин, М. Дорого здание к Христову дню : накануне Пасхи премьер и Патриарх обсудили судьбу имущества, возвращаемого церкви / М. Мошкин // Время новостей. - 2010. - 2 апр. - С. 3.</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32.    Найдорф, М. "Современность" и массовая цивилизация / М. Найдорф // Вопросы культурологии. - 2010. - N 2. - С. 4-10.</w:t>
      </w:r>
      <w:r>
        <w:rPr>
          <w:rFonts w:cs="Times New Roman" w:ascii="Times New Roman" w:hAnsi="Times New Roman"/>
        </w:rPr>
        <w:t xml:space="preserve">        В статье обсуждается "современность" как социокультурное понятие и тип культуры, наряду с такими понятиями, как "античность", "средневековье", "Новое время". Автор связывает представления о "современности" с эпохой господства массовых цивилизаций.</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33.    Наука - теория - практика : с 1 по 5 февраля 2010 года в подмосковном доме отдыха "Ершово" состоялся Второй всероссийский конгресс фольклористов // Народное творчество. - 2010. - N 2. - С. 5-8.</w:t>
      </w:r>
      <w:r>
        <w:rPr>
          <w:rFonts w:cs="Times New Roman" w:ascii="Times New Roman" w:hAnsi="Times New Roman"/>
        </w:rPr>
        <w:t xml:space="preserve">        Представлены Рекомендации Второго всероссийского конгресса фольклористов.</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34.    Новиков, Д. Культурная деградация нарастает / Д. Новиков // Парламентская газета. - 2010. - 9 апр. - С. 18.</w:t>
      </w:r>
      <w:r>
        <w:rPr>
          <w:rFonts w:cs="Times New Roman" w:ascii="Times New Roman" w:hAnsi="Times New Roman"/>
        </w:rPr>
        <w:t xml:space="preserve">        Мнение члена Комитета Гос. думы по культуре фракции Коммунистической партии РФ Д. Новиков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35.    Новиков, О. Олег Новиков, генеральный директор издательства "Эксмо": "У нас на данный момент цивилизованного рынка нет" / О. Новиков // Книжное обозрение. - 2010. - N 10. - С. 4.</w:t>
      </w:r>
      <w:r>
        <w:rPr>
          <w:rFonts w:cs="Times New Roman" w:ascii="Times New Roman" w:hAnsi="Times New Roman"/>
        </w:rPr>
        <w:t xml:space="preserve">        О ценообразовании на печатные и электронные книги и электронные копии книг.</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36.    Панченкова, Н. Бюджет становиться личным, образование, медицина и культура будут финансироваться за ваш счет / Н. Панченкова // Новая газ. Кубани. - 2010. - 26 апр. - С. 8.</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37.    Плужникова, Н.Н. Эзотерическое знание в культуре постмодерна / Н. Н. Плужникова // Вопросы культурологии. - 2010. - N 2. - С. 16-20.</w:t>
      </w:r>
      <w:r>
        <w:rPr>
          <w:rFonts w:cs="Times New Roman" w:ascii="Times New Roman" w:hAnsi="Times New Roman"/>
        </w:rPr>
        <w:t xml:space="preserve">        Статья посвящена рассмотрению роли и статуса эзотерического знания в эпоху постмодерна. Автор рассматривает некоторые концепции постмодернистской эзотерики, характеризуя последнюю как контртрадицию по отношению к классической эзотерике.</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38.    Попов, Е.А. Развитие современного культурологического знания в аспекте социологической науки / Е. А. Попов // Вопросы культурологии. - 2010. - N 2. - С. 21-25.</w:t>
      </w:r>
      <w:r>
        <w:rPr>
          <w:rFonts w:cs="Times New Roman" w:ascii="Times New Roman" w:hAnsi="Times New Roman"/>
        </w:rPr>
        <w:t xml:space="preserve">        В статье раскрываются наиболее важные аспекты взаимодействия двух самостоятельных научно-исследовательских областей, внимание которых занимают противоречивые феномены и явления культуры - культурологии и социологии. Особое значение придается общности не только предметных сфер двух отраслей знания, но и выработке "методологического идеала" в социокультурных исследованиях.</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39.    Работа Комитета Государственной Думы по культуре по совершенствованию законодательства в сфере культуры // Справочник руководителя учреждения культуры. - 2010. - N 3. - С. 34-38.</w:t>
      </w:r>
      <w:r>
        <w:rPr>
          <w:rFonts w:cs="Times New Roman" w:ascii="Times New Roman" w:hAnsi="Times New Roman"/>
        </w:rPr>
        <w:t xml:space="preserve">        Обзор работы и последних решений в законотворческой деятельности Государственной Думы Федерального Собрания РФ.</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40.    Розина, И. Важнейший ресурс PR / И. Розина // Клуб. - 2010. - N 4. - С. 14-15.</w:t>
      </w:r>
    </w:p>
    <w:p>
      <w:pPr>
        <w:pStyle w:val="3"/>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отрудничестве с масс-медиа как важнейшем ресурсе PR-кампани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41.    Рубанова, М.Е. Конституционно-правовое регулирование отношений граждан в сфере культурной жизни в Российской Федерации / М. Е. Рубанова // Бизнес в законе. - 2010. - N 2. - С. 15-19.</w:t>
      </w:r>
      <w:r>
        <w:rPr>
          <w:rFonts w:cs="Times New Roman" w:ascii="Times New Roman" w:hAnsi="Times New Roman"/>
        </w:rPr>
        <w:t xml:space="preserve">        В статье представлен анализ конституционно-правового регулирования отношений граждан в культурной сфере. Акцент сделан на нормативные правовые акты федерального уровня. В частности, выявлены и проанализированы федеральные законы, регламентирующие те или иные стороны культурной и творческой жизни в Российской Федерации. Рассмотрены подзаконные акты, особое внимание уделяется федеральным целевым программам как специфическим документам программного характер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42.    Рязанцева, Л.М. Портфолио как технология оценки профессионализма работника культуры / Л. М. Рязанцева // Библио-поле. - 2010. - N 3. - С. 48-54.</w:t>
      </w:r>
      <w:r>
        <w:rPr>
          <w:rFonts w:cs="Times New Roman" w:ascii="Times New Roman" w:hAnsi="Times New Roman"/>
        </w:rPr>
        <w:t xml:space="preserve">        Формы и модели портфолио. Технология создания портфолио. Структура содержания комплексного портфолио. Основные ошибки при работе с портфолио.</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43.    Савиных, А. Церкви передают имущество / А. Савиных // Известия. - 2010. - 2 апр. -     С. 2.</w:t>
      </w:r>
      <w:r>
        <w:rPr>
          <w:rFonts w:cs="Times New Roman" w:ascii="Times New Roman" w:hAnsi="Times New Roman"/>
        </w:rPr>
        <w:t xml:space="preserve">        О встрече премьер-министра В.В. Путина с Патриархом Московским и Всея Руси Кириллом по вопросу законопроекта о передаче Русской Православной Церкви религиозных сооружения, которые ранее были у неё отобраны.</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44.    Северова, М. Никого не забыли? / М. Северова // Книжное обозрение. - 2010. - N 10. - С. 1,15.</w:t>
      </w:r>
      <w:r>
        <w:rPr>
          <w:rFonts w:cs="Times New Roman" w:ascii="Times New Roman" w:hAnsi="Times New Roman"/>
        </w:rPr>
        <w:t xml:space="preserve">        Отчет по итогам "круглого стола" "Электронная коммерция: авторские права, продажа контента, печать по требованию", который был организован Ассоциацией книгоиздателей России (АСКИ), некоммерческим партнерством "Гильдия книжников" и журналом "Книжный бизнес".</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45.    Семенов, А. Миссия выполнена : инспекторы ЮНЕСКО проверили сохранность петербургских памятников / А. Семенов ; , , ,  // Рос. газ. - 2010. - 2 апр. - С. 11.</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46.    Семенова, А. Музеям и библиотекам дали передышку : новый законопроект может фундаментально повлиять на жизнь и статус бюдежтных учреждений / А. Семенова // Культура. - 2010. - 22 апр.-5 мая. - С. 3.</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47.    Ситников, М. Поспешный вывод : передача ценностей Церкви началась до завершения процесса законодательного обоснования / М. Ситников // Независимая газ.(Прил. НГ-Религия). - 2010. - 7 апр. - С. 3.</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48.    Собина, А. Когда ученье - тьма : немецкие историки заранее готовятся к тому моменту, когда будет снят запрет на переиздание "Майн кампф" ("Моя борьба") Адольфа Гитлера / А. Собина // Трибуна. - 2010. - 1-7 апр. - С. 6.</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49.    Токмашева, М. Достояние республики : защита авторских прав в письмах и лицах / М. Токмашева // Культура. - 2010. - 15-21 апр. - С. 3.</w:t>
      </w:r>
      <w:r>
        <w:rPr>
          <w:rFonts w:cs="Times New Roman" w:ascii="Times New Roman" w:hAnsi="Times New Roman"/>
        </w:rPr>
        <w:t xml:space="preserve">        Вслед за открытым письмом Ассоциации интернет-издателей Госдуме и обращением руководителей творческих союзов и телекомпаний к Президенту России деятели культуры - артисты, композиторы и режиссеры - обратились опять с открытым письмом к премьер-министру Владимиру Путину.</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50.    Токмашева, М. Как поделить Андрея Рублева? : религиозные организации и общество в поисках компромисса / М. Токмашева // Культура. - 2010. - 8-14 апр. - С. 1.</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51.    Токмашева, М. Концепция для рынка культуры : в Госдуме обсуждали будущий базовый закон / М. Токмашева // Культура. - 2010. - 22 апр.-5 мая. - С. 3.</w:t>
      </w:r>
      <w:r>
        <w:rPr>
          <w:rFonts w:cs="Times New Roman" w:ascii="Times New Roman" w:hAnsi="Times New Roman"/>
        </w:rPr>
        <w:t xml:space="preserve">        О парламентских слушаниях "О концепции проекта нового базового федерального закона о культуре".</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52.    Токмашева, М. Сняли с культуры немножко : премьер-министра смутили вопросы про нормативы / М. Токмашева // Культура. - 2010. - 22 апр.-5 мая. - С. 1.</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т премьер-министра в Государственной думе РФ.</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53.    Токмашева, М. Тройная цена Победы? : о проблемах российских театров и инициативах Российского авторского общества / М. Токмашева // Культура. - 2010. - 1-7 апр. - С. 3.</w:t>
      </w:r>
      <w:r>
        <w:rPr>
          <w:rFonts w:cs="Times New Roman" w:ascii="Times New Roman" w:hAnsi="Times New Roman"/>
        </w:rPr>
        <w:t xml:space="preserve">        В Общественной палате РФ состоялось заседание Комиссии по сохранению и развитию отечественной культуры. Обсуждали проблемы функционирования театров в контексте нынешнего законодательного поля; систему тендеров (94-ФЗ); бюджетные расходы и новые формы хозяйствования; авторское право.</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54.    Хорошилова, Т. В Большом - аншлаг : в Москве торжественно открылся Год культуры Беларуси в России / Т. Хорошилова // Рос. газ. - 2010. - 8 апр. - С. 1,4.</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55.    Чеченев, К. Дела региональные : [книгоиздательство] / К. Чеченев // Книжное обозрение. - 2010. - N 6. - С. 2.</w:t>
      </w:r>
      <w:r>
        <w:rPr>
          <w:rFonts w:cs="Times New Roman" w:ascii="Times New Roman" w:hAnsi="Times New Roman"/>
        </w:rPr>
        <w:t xml:space="preserve">        Аналитическая справка о состоянии регионального книгопечатания и книготорговли в России по итогам 2009 год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56.    Юсупова, Г.Н. Приоритеты и социальная значимость формирования информационной культуры студентов различных специальностей / Г. Н. Юсупова // Науч. и техн. б-ки. - 2010. - N 3. - С. 33-38.</w:t>
      </w:r>
      <w:r>
        <w:rPr>
          <w:rFonts w:cs="Times New Roman" w:ascii="Times New Roman" w:hAnsi="Times New Roman"/>
        </w:rPr>
        <w:t xml:space="preserve">        Статья подготовлена на основе изучения уровня информационной культуры студентов, проведенного на базе Научной библиотеки и информационно-ресурсных центров Бишкекского гуманитарного университета им. К. Карасаев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57.    Яворский, Д.Р. Природные ритмы и культурная синхронизация / Д. Р. Яворский // Вопросы культурологии. - 2010. - N 2. - С. 32-37.</w:t>
      </w:r>
      <w:r>
        <w:rPr>
          <w:rFonts w:cs="Times New Roman" w:ascii="Times New Roman" w:hAnsi="Times New Roman"/>
        </w:rPr>
        <w:t xml:space="preserve">        Статья посвящена становлению культурных способов синхронизации индивидуальных и групповых ритмов. При этом синхронизация рассматривается как одно из базовых условий социокультурной интеграции. Особое внимание уделено календарю и средствам хронометрии как синхронизирующим машинам, в частности, григорианскому календарю и мировому времени как неявным катализаторам глобализации. Автор показывает, что оба эти изобретения возникли в контексте становления натуралистической модели символической репрезентации социокультурной целостности, где "природа" выступает как базовый символ единства, а "естественные" (физические) процессы выступают в качестве эталонных ритмов для синхронизации межчеловеческих отношений.</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Образование в сфере культуры и искусства</w:t>
      </w:r>
    </w:p>
    <w:p>
      <w:pPr>
        <w:pStyle w:val="3"/>
        <w:widowControl w:val="false"/>
        <w:jc w:val="both"/>
        <w:rPr/>
      </w:pPr>
      <w:r>
        <w:rPr>
          <w:rFonts w:cs="Times New Roman" w:ascii="Times New Roman" w:hAnsi="Times New Roman"/>
          <w:sz w:val="24"/>
          <w:szCs w:val="24"/>
        </w:rPr>
        <w:t>58.    Артемьева, Е.Б. Подготовка научно-педагогических и научных кадров в системе послевузовского образования по специальности 05.25.03 "Библиотековедение, библиографоведение и книговедение" / Е. Б. Артемьева // Науч. и техн. б-ки. - 2010. - N 3. - С. 17-32.</w:t>
      </w:r>
      <w:r>
        <w:rPr>
          <w:rFonts w:cs="Times New Roman" w:ascii="Times New Roman" w:hAnsi="Times New Roman"/>
        </w:rPr>
        <w:t xml:space="preserve">        Кратко освещена деятельность аспирантур и диссертационных советов по защите докторских и кандидатских диссертаций по специальности 05.25.03 "Библиотековедение, библиографоведение и книговедение"; приведен статистический анализ показателей их работы.</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59.    Маяровская, Г.В. Художественное образование нуждается в защите / Г. В. Маяровская ; записала А. Мага // Муз. жизнь. - 2010. - N 2. - С. 38-40.</w:t>
      </w:r>
      <w:r>
        <w:rPr>
          <w:rFonts w:cs="Times New Roman" w:ascii="Times New Roman" w:hAnsi="Times New Roman"/>
        </w:rPr>
        <w:t xml:space="preserve">        О достижениях и трудностях прославленной Российской Академии музыки имени Гнесиных рассказывает её ректор Галина Васильевна Маяровская.</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60.    Рассадина, М.И. Формы профориентационной работы. Опыт Владимирского областного колледжа культуры и искусства / М. И. Рассадина // Науч. и техн. б-ки. - 2010. - N 4. - С. 63-72.</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61.    Токмашева, М. Воспитание "по понятиям" : инфраструктура и терминология "культурного" детства / М. Токмашева // Культура. - 2010. - 15-21 апр. - С. 3.</w:t>
      </w:r>
      <w:r>
        <w:rPr>
          <w:rFonts w:cs="Times New Roman" w:ascii="Times New Roman" w:hAnsi="Times New Roman"/>
        </w:rPr>
        <w:t xml:space="preserve">        О совещании экспертов "Художественное образование и эстетическое воспитание в России: современное состояние и перспективы развития".</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62.    Филановская, Т.А. Культурная диффузия : обретения и потери (на примере становления хореографического образования в России) / Т. А. Филановская // Вопросы культурологии. - 2010. - N 2. - С. 55-60.</w:t>
      </w:r>
      <w:r>
        <w:rPr>
          <w:rFonts w:cs="Times New Roman" w:ascii="Times New Roman" w:hAnsi="Times New Roman"/>
        </w:rPr>
        <w:t xml:space="preserve">        В статье рассматривается роль фактора культурной диффузии в становлении системы хореографического образования России. Определен механизм возникновения и динамики развития национальной школы танца как результат заимствования и синтеза европейских педагогических систем образования. Автор приходит к выводу, что каждая культура имеет свой социальный и стилевой "код", детерминированный менталитетом, что позволяет сохранять самобытность национальной художественной культуры.</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Прикладное искусство</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63.    Абрамычева, Н. Живой огонь промысла : [о филимоновских игрушках-свистульках] / Н. Абрамычева // Художественный совет. - 2010. - N 2. - С. 37-41.</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64.    Аронов, А.А. Госпомощь по хохломскую роспись : производители традиционных сувениров надеются на бюджетную поддержку и Зимнюю Олимпиаду / А. А. Аронов // Известия. - 2010. - 8 апр. - С. 4.</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65.    От суррогата к архаике / подгот. Н. Жогла // Лит. газ. (Прил.: ЛАД). - 2010. - 31 марта-6 апр. - С. 3.</w:t>
      </w:r>
      <w:r>
        <w:rPr>
          <w:rFonts w:cs="Times New Roman" w:ascii="Times New Roman" w:hAnsi="Times New Roman"/>
        </w:rPr>
        <w:t xml:space="preserve">        О первом триеннале белорусского декоративно-прикладного искусства (г. Минск) и о достижениях и проблемах триеннале ДПИ размышляют художники-прикладники - участники "круглого стол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66.    Телегина, В. "Добрая", то есть нарядная / В. Телегина // Клуб. - 2010. - N 4. - С. 22-24.</w:t>
      </w:r>
    </w:p>
    <w:p>
      <w:pPr>
        <w:pStyle w:val="3"/>
        <w:widowControl w:val="false"/>
        <w:jc w:val="both"/>
        <w:rPr/>
      </w:pPr>
      <w:r>
        <w:rPr>
          <w:rFonts w:cs="Times New Roman" w:ascii="Times New Roman" w:hAnsi="Times New Roman"/>
        </w:rPr>
        <w:t xml:space="preserve">        </w:t>
      </w:r>
      <w:r>
        <w:rPr>
          <w:rFonts w:cs="Times New Roman" w:ascii="Times New Roman" w:hAnsi="Times New Roman"/>
        </w:rPr>
        <w:t>В статье речь пойдет о древнем южнорусском комплексе одежды - женском костюме Тульской, Воронежской, Орловской и Рязанской губерний.</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Музык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67.    "Кубанский казачий хор - Священной Победе!" // Кубань сегодня. - 2010. - 6 апр. - С. 1.</w:t>
      </w:r>
    </w:p>
    <w:p>
      <w:pPr>
        <w:pStyle w:val="3"/>
        <w:widowControl w:val="false"/>
        <w:jc w:val="both"/>
        <w:rPr/>
      </w:pPr>
      <w:r>
        <w:rPr>
          <w:rFonts w:cs="Times New Roman" w:ascii="Times New Roman" w:hAnsi="Times New Roman"/>
        </w:rPr>
        <w:t xml:space="preserve">        </w:t>
      </w:r>
      <w:r>
        <w:rPr>
          <w:rFonts w:cs="Times New Roman" w:ascii="Times New Roman" w:hAnsi="Times New Roman"/>
        </w:rPr>
        <w:t>О концертной программе "Священная Победа" Кубанского казачьего хора, которую коллектив представил в Санкт-Петербурге на сцене БКЗ "Октябрьский" и в Москве в Государственном Кремлевском дворце и благотворительных концертах для ветеранов войны.</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68.    Вашкевич, Н.Л. Ритмы сердцебиения - стилевая особенность музыкального языка XIX века / Н. Л. Вашкевич // Музыка и время. - 2010. - N 4. - С. 9-15.</w:t>
      </w:r>
      <w:r>
        <w:rPr>
          <w:rFonts w:cs="Times New Roman" w:ascii="Times New Roman" w:hAnsi="Times New Roman"/>
        </w:rPr>
        <w:t xml:space="preserve">        Ритмы сердцебиения являются неотъемлемой частью семантического музыкального словаря. Анализ ритмофактуры музыкальных произведений позволил автору статьи сделать вывод о том, что ритмы сердцебиения - стилевая особенность музыки эпохи романтизм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69.    Деменцова, Э. Абсолютный слух : разве защитники авторских прав против защитников Отечества?! / Э. Деменцова // Рос. газ. - 2010. - 6 апр. - С. 14.</w:t>
      </w:r>
      <w:r>
        <w:rPr>
          <w:rFonts w:cs="Times New Roman" w:ascii="Times New Roman" w:hAnsi="Times New Roman"/>
        </w:rPr>
        <w:t xml:space="preserve">        Российские СМИ всколыхнула информация об ущемлении творчества ветеранов в г. Самаре.</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70.    Егоров, Б. Наш пароход отчалил от причала... : Всероссийский День баяна, аккордеона и гармоники / Б. Егоров // Культура. - 2010. - 8-14 апр. - С. 10.</w:t>
      </w:r>
      <w:r>
        <w:rPr>
          <w:rFonts w:cs="Times New Roman" w:ascii="Times New Roman" w:hAnsi="Times New Roman"/>
        </w:rPr>
        <w:t xml:space="preserve">        Всероссийский День баяна, аккордеона и гармоники отмечается в 3-ю субботу март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71.    Калашникова, Т.И. Музыкальные способности детей и подход педагога к одаренным учащимся / Т. И. Калашникова // Музыка и время. - 2010. - N 4. - С. 16-18.</w:t>
      </w:r>
      <w:r>
        <w:rPr>
          <w:rFonts w:cs="Times New Roman" w:ascii="Times New Roman" w:hAnsi="Times New Roman"/>
        </w:rPr>
        <w:t xml:space="preserve">        Статья посвящена работе с музыкально одаренными детьми и позволяет получить ответ на вопрос, что такое музыкальные способности? В качестве примера избран пианист феноменальной одаренности - Святослав Рихтер.</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72.    Лубинец, Е. Симфония Победы : оркестр под управлением В. Гергиева выступает для кубанских ветеранов / Е. Лубинец // Рос. газ. Неделя. - 2010. - 8-14 апр. - С. 14.</w:t>
      </w:r>
      <w:r>
        <w:rPr>
          <w:rFonts w:cs="Times New Roman" w:ascii="Times New Roman" w:hAnsi="Times New Roman"/>
        </w:rPr>
        <w:t xml:space="preserve">        В рамках IX Московского Пасхального фестиваля музыканты знаменитого Мариинского театра оперы и балета впервые исполнят на Кубани произведения Д. Шостакович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73.    Лузинова, Г.В. Музыкально-педагогическая концепция К. Орфа в России / Г. В. Лузинова // Музыка и время. - 2010. - N 4. - С. 24-26.</w:t>
      </w:r>
      <w:r>
        <w:rPr>
          <w:rFonts w:cs="Times New Roman" w:ascii="Times New Roman" w:hAnsi="Times New Roman"/>
        </w:rPr>
        <w:t xml:space="preserve">        В статье обобщен опыт использования системы музыкального воспитания К. Орфа в России, рассмотрены пути распространения музыкально-педагогической концепции немецкого композитора в постсоветский период, а также проведен сравнительный анализ "Шульверка" и "Русских народных песен и танцев" В. Жилин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74.    Муравьева, И. Наполним музыкой сердца : в России стартовал IX Московский Пасхальный фестиваль / И. Муравьева // Рос. газ. - 2010. - 5 апр. - С. 7.</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75.    Муравьева, И. Приход Мессы : празднование Пасхи прошло под музыку великих композиторов - от Баха до Щедрина / И. Муравьева // Рос. газ. - 2010. - 6 апр. - С. 11.</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76.    По новым нотам : почему в России не исполняют современную музыку? / Д. Курляндский, С. Невский, Б. Филановский ; П. Поспелов // Рос. газ. - 2010. - 2 апр. - С. 9.</w:t>
      </w:r>
      <w:r>
        <w:rPr>
          <w:rFonts w:cs="Times New Roman" w:ascii="Times New Roman" w:hAnsi="Times New Roman"/>
        </w:rPr>
        <w:t xml:space="preserve">        В дискуссию "В поисках сложного человека", открытую на страницах "РГ" статьей Л. Дондурея и К. Серебренникова, вступают композиторы, поднимающие проблемы состояния современной музыки в России, причины её разрыва с концертной аудиторией, особенности её продвижения на музыкальный рынок.</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77.    Трофимчук, Т.Ю. Песенные типы жнивных напевов Жлобинского района (мелогеографический аспект) / Т. Ю. Трофимчук // Музыка и время. - 2010. - N 4. - С. 20-23. : ил., карты.</w:t>
      </w:r>
    </w:p>
    <w:p>
      <w:pPr>
        <w:pStyle w:val="3"/>
        <w:widowControl w:val="false"/>
        <w:jc w:val="both"/>
        <w:rPr/>
      </w:pPr>
      <w:r>
        <w:rPr>
          <w:rFonts w:cs="Times New Roman" w:ascii="Times New Roman" w:hAnsi="Times New Roman"/>
        </w:rPr>
        <w:t xml:space="preserve">        </w:t>
      </w:r>
      <w:r>
        <w:rPr>
          <w:rFonts w:cs="Times New Roman" w:ascii="Times New Roman" w:hAnsi="Times New Roman"/>
        </w:rPr>
        <w:t>Исследование посвящено бифункциональной по своей сути культуре территорий Белоруси, относящихся к переходной зоне. Внимание сосредоточено на корпусе жнивных напевов, которые с разных позиций своего музыкального содержания отражают специфику своего типа культуры, а также наглядно демонстрируют характерную для нее двойственность музыкально-типологических и географических притяжений.</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Памятники</w:t>
      </w:r>
    </w:p>
    <w:p>
      <w:pPr>
        <w:pStyle w:val="3"/>
        <w:widowControl w:val="false"/>
        <w:jc w:val="both"/>
        <w:rPr/>
      </w:pPr>
      <w:r>
        <w:rPr>
          <w:rFonts w:cs="Times New Roman" w:ascii="Times New Roman" w:hAnsi="Times New Roman"/>
          <w:sz w:val="24"/>
          <w:szCs w:val="24"/>
        </w:rPr>
        <w:t>78.    Иванов, Н. Памятники Победы / Н. Иванов // Юный художник. - 2010. - N 4. - С. 33-35.</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79.    Онопко, И. Чистая память : в России - сотни заброшенных обелисков / И. Онопко, М. Колотушин // Аргументы и факты. - 2010. - 7-13 апр. - С. 12.</w:t>
      </w:r>
      <w:r>
        <w:rPr>
          <w:rFonts w:cs="Times New Roman" w:ascii="Times New Roman" w:hAnsi="Times New Roman"/>
        </w:rPr>
        <w:t xml:space="preserve">        О состоянии обелисков воинской славы в некоторых регионах Росси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80.    Павловская, Т. Возвращение лиры : Кубани подарили Южной Осетии бюст великого поэта А.С. Пушкина / Т. Павловская // Рос. газ. Неделя. - 2010. - 8-14 апр. - С. 20.</w:t>
      </w:r>
      <w:r>
        <w:rPr>
          <w:rFonts w:cs="Times New Roman" w:ascii="Times New Roman" w:hAnsi="Times New Roman"/>
        </w:rPr>
        <w:t xml:space="preserve">        Бюст А.С. Пушкина выполнен известным кубанским скульптором А. Аполлоновым.</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81.    Павловская, Т. Знаки одной судьбы : на Кубани появился первый памятник в честь легендарного побега советских военнопленных / Т. Павловская // Рос. газ. - 2010. - 6 апр. -       С. 10.</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82.    Шулепова, Е. Я памятник себе купил... : скандальная продажа памятника Ленину в городе Липки заставила муниципальные власти задуматься о вечных ценностях / Е. Шулепова // Рос. газ. - 2010. - 14 апр. - С. 10.</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Материалы по истории Отечеств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83.    Буканова, М.С. Тайна Ильи Муромца : беседа с элементами викторины, посвященная русскому былинному герою для учащихся 5-7 классов / М. С. Буканова // Читаем, учимся, играем. - 2009. - N 12. - С. 100-103.</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84.    Дорожкина, Н.И. Впервые в истории : интеллектуальная историческая игра с использованием информационных технологий для учащихся 6-9 классов / Н. И. Дорожкина // Читаем, учимся, играем. - 2010. - N 1. - С. 80-84.</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85.    Дорожкина, Н.И. Имя твоё неизвестно, подвиг твой бессмертен : историко-литературная композиция с использованием информационных технологий, посвященная Дню Победы над фашистской Германией в Великой Отечественной войне / Н. И. Дорожкина // Читаем, учимся, играем. - 2010. - N 2. - С. 24-29.</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86.    Лагунова, С.А. На Руси учились так : классный час, рассказывающий  о российских традициях и методах обучения для учащихся 5-6 классов / С. А. Лагунова // Читаем, учимся, играем. - 2010. - N 2. - С. 107-110.</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87.    Макарова, Б.А. Судьба человека : сценарий литературно-музыкальной композиции, рассказывающей о жизни и творчестве М.А. Шолохова для учащихся 9-11 классов / Б. А. Макарова // Читаем, учимся, играем. - 2010. - N 2. - С. 48-55.</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88.    Мальгин, А.С. Отчизну грудью заслоняя : материал к уроку, рассказывающему о захватнических планах фашистов и их крушении в ходе Курской битвы для учащихся 7-11 классов / А. С. Мальгин, М. А. Мальгин // Читаем, учимся, играем. - 2009. - N 12. - С. 62-77.</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89.    Мальгин, А.С. Трудные шаги к Великой Победе : материал к урокам, рассказывающим о ходе войны, её главных сражениях и героях для старшеклассников / А. С. Мальгин, М. А. Мальгин // Читаем, учимся, играем. - 2010. - N 2. - С. 4-23.</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90.    Щербакова, А. По праву памяти : литературно-музыкальная композиция, посвященная Дню Победы / А. Щербакова // Клуб. - 2010. - N 4. - С. 28-30.</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Сценарные материалы о любви и женщине</w:t>
      </w:r>
    </w:p>
    <w:p>
      <w:pPr>
        <w:pStyle w:val="3"/>
        <w:widowControl w:val="false"/>
        <w:jc w:val="both"/>
        <w:rPr/>
      </w:pPr>
      <w:r>
        <w:rPr>
          <w:rFonts w:cs="Times New Roman" w:ascii="Times New Roman" w:hAnsi="Times New Roman"/>
          <w:sz w:val="24"/>
          <w:szCs w:val="24"/>
        </w:rPr>
        <w:t>91.    Горбунова, Л.П. Наш семейный очаг : сценарий литературного вечера, посвященного семье и семейным ценностям для учащихся 7-9 классов / Л. П. Горбунова // Читаем, учимся, играем. - 2010. - N 2. - С. 89-93.</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92.    Зархи, С.Б. От сердца к сердцу : литературная композиция, посвященная жизни и творчеству О.Ф. Берггольц для учащихся 8-11 классов / С. Б. Зархи // Читаем, учимся, играем. - 2010. - N 2. - С. 30-47.</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93.  Иванова, Г.И. Новые Золушки, или Путь в принцессы : сценарий конкурсной программы в честь 8 Марта для учащихся 9-11 классов / Г. И. Иванова // Читаем, учимся, играем. - 2009. - N 12. - С. 30-32.</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94.    Макаренко, Е.Ю. Нецелованный полк : литературно-музыкальный вечер на патриотическую тему, посвященный женщинам-лётчицам для учащихся 6-9 классов / Е. Ю. Макаренко // Читаем, учимся, играем. - 2010. - N 1. - С. 62-67.</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95.    Черемных, Е. Старая сказка на новый лад : театрализованная сказочная постановка о любви для учащихся 7-11 классов / Е. Черемных // Читаем, учимся, играем. - 2010. - N 1. - С. 85-89.</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96.    Чикинова, Л.В. Грезы любви : литературно-музыкальная композиция о взаимоотношениях А.П. Чехова и Л.С. Мизиновой для учащихся 9-11 классов / Л. В. Чикинова // Читаем, учимся, играем. - 2010. - N 2. - С. 94-99.</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Школьные праздник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97.    Кочурова, С.Н. До свидания, девятый класс! : сценарий линейки Последнего звонка для учащихся 9 класса / С. Н. Кочурова // Читаем, учимся, играем. - 2010. - N 2. - С. 86-88.</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98.    Кочурова, С.Н. Звени, звонок прощальный! : сценарий праздника Последнего звонка / С. Н. Кочурова // Читаем, учимся, играем. - 2010. - N 1. - С. 36-41.</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99.    Шагалиева, Р.Ф. Прощальная гастроль : сценарий школьного капустника, посвященного празднику Последнего звонка для учащихся 11-х классов / Р. Ф. Шагалиева // Читаем, учимся, играем. - 2010. - N 2. - С. 80-85.</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Экология</w:t>
      </w:r>
    </w:p>
    <w:p>
      <w:pPr>
        <w:pStyle w:val="3"/>
        <w:widowControl w:val="false"/>
        <w:jc w:val="both"/>
        <w:rPr/>
      </w:pPr>
      <w:r>
        <w:rPr>
          <w:rFonts w:cs="Times New Roman" w:ascii="Times New Roman" w:hAnsi="Times New Roman"/>
          <w:sz w:val="24"/>
          <w:szCs w:val="24"/>
        </w:rPr>
        <w:t>100.    Каркачева, Н.А. Путешествие в Птицеград : познавательно-развлекательная викторина для учащихся 5-6 классов / Н. А. Каркачева // Читаем, учимся, играем. - 2010.-N 1.-С.100-103.</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101.    Кубарева, А.В. Пернатые соседи : орнитологическая игра для учащихся 5-6 классов / А. В. Кубарева // Читаем, учимся, играем. - 2010. - N 1. - С. 104-107.</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02.    Лекомцев, Д.Г. Земля - наш общий дом : викторина к уроку географии или классному часу для учащихся 9-10 классов / Д. Г. Лекомцев // Читаем, учимся, играем. - 2010. - N 1. - С. 108-112.</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Космос и космонавтика</w:t>
      </w:r>
    </w:p>
    <w:p>
      <w:pPr>
        <w:pStyle w:val="3"/>
        <w:widowControl w:val="false"/>
        <w:jc w:val="both"/>
        <w:rPr/>
      </w:pPr>
      <w:r>
        <w:rPr>
          <w:rFonts w:cs="Times New Roman" w:ascii="Times New Roman" w:hAnsi="Times New Roman"/>
          <w:sz w:val="24"/>
          <w:szCs w:val="24"/>
        </w:rPr>
        <w:t>103.    Красильников, В.Д. Космическая Одиссея : театрализованное путешествие в мир физики, астрономии и космонавтики для учащихся 5-9 классов / В. Д. Красильников // Читаем, учимся, играем. - 2010. - N 1. - С. 20-27.</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04.    Родионова, И.Н. К неведомым звёздам : викторина к Дню космонавтики или Дню астрономии для учащихся 7-9 классов / И. Н. Родионова // Читаем, учимся, играем. - 2010. - N 1. - С. 28-32.</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Юмор</w:t>
      </w:r>
    </w:p>
    <w:p>
      <w:pPr>
        <w:pStyle w:val="3"/>
        <w:widowControl w:val="false"/>
        <w:jc w:val="both"/>
        <w:rPr/>
      </w:pPr>
      <w:r>
        <w:rPr>
          <w:rFonts w:cs="Times New Roman" w:ascii="Times New Roman" w:hAnsi="Times New Roman"/>
          <w:sz w:val="24"/>
          <w:szCs w:val="24"/>
        </w:rPr>
        <w:t>105.    Горячева, Е.А. Никому не верю! : сценарий первоапрельского Дня смеха для учащихся 5-6 классов / Е. А. Горячева // Читаем, учимся, играем. - 2010. - N 1. - С. 33-35.</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Корпоративные мероприятия</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106.    Фролова, Е.А. Чай пить - долго жить / Е. А. Фролова, О. Н. Шагдыр // Читаем, учимся, играем. - 2010. - N 1. - С. 68-79.</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Памятные даты, праздники, сценарии</w:t>
      </w:r>
    </w:p>
    <w:p>
      <w:pPr>
        <w:pStyle w:val="3"/>
        <w:widowControl w:val="false"/>
        <w:jc w:val="both"/>
        <w:rPr/>
      </w:pPr>
      <w:r>
        <w:rPr>
          <w:rFonts w:cs="Times New Roman" w:ascii="Times New Roman" w:hAnsi="Times New Roman"/>
          <w:sz w:val="24"/>
          <w:szCs w:val="24"/>
        </w:rPr>
        <w:t>107.    "Наследники" Победы // Краснодар. изв. - 2010. - 10 апр. - С. 3.</w:t>
      </w:r>
      <w:r>
        <w:rPr>
          <w:rFonts w:cs="Times New Roman" w:ascii="Times New Roman" w:hAnsi="Times New Roman"/>
        </w:rPr>
        <w:t xml:space="preserve">        О литературно-творческом конкурсе "Наследники Победы" среди классов казачьей направленности, посвященном 65-летию Победы в ВОВ.</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108.    Александрова, Л.А. Земля друзей : сценарий, рассказывающий о традициях и обычаях коренных народов Севера для учащихся 5-6 классов / Л. А. Александрова, Н. П. Фещенко // Читаем, учимся, играем. - 2009. - N 12. - С. 88-93.</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09.    Бадыкова, С.Г. Взламывая коды : интеллектуальная игра по математике, развивающая ассоциативно-логическое мышление для учащихся 8-9 классов / С. Г. Бадыкова // Читаем, учимся, играем. - 2009. - N 12. - С. 38-40.</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10.    Белорукова, В.В. Что мы знаем о президенте? : правовая игра для учащихся 8-11 классов / В. В. Белорукова // Читаем, учимся, играем. - 2009. - N 12. - С. 54-56.</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11.    Березовикова, Н.А. Любовь к жизни : рассказ о творчестве Джека Лондона для учащихся 6-10 классов / Н. А. Березовикова // Читаем, учимся, играем. - 2010. - N 1. - С. 13-19.</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112.    Бударина, В.А. В мире минералов : сценарий мероприяти по химии для учащихся 8-9 классов / В. А. Бударина // Читаем, учимся, играем. - 2010. - N 2. - С. 71-76.</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13.    Варфоломеева, А.А. Сказочник датского королевства : литературный вечер, посвященный произведениям Х.К. Андерсена для учащихся 5-6 классов / А. А. Варфоломеева // Читаем, учимся, играем. - 2010. - N 1. - С. 48-52.</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114.    Глушцова, Л.А. Светлое Воскресенье : материал праздничного представления для учащихся 5-7 классов / Л. А. Глушцова // Читаем, учимся, играем. - 2010. - N 1. - С. 42-47.</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15.    Дорожкина, Н.И. На златом крыльце России : познавательная игра-викторина по городам Золотого кольца России для учащихся 6-8 классов / Н. И. Дорожкина // Читаем, учимся, играем. - 2009. - N 12. - С. 94-99.</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16.    Евдокимова, К.В. Словарь раскрывает секреты : библиографическая игра к уроку русского языка для учащихся 5-8 классов / К. В. Евдокимова // Читаем, учимся, играем. - 2009. - N 12. - С. 41-45.</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17.    Зарубина, В.М. Сказ про то, как царь Горох преемника искал : сценарий театрализованной постановки для учащихся 5-6 классов / В. М. Зарубина // Читаем, учимся, играем. - 2010. - N 1. - С. 96-99.</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18.    Зархи, С.Б. "Я помыслами в вечность устремлен..." : литературно-художественная композиция, рассказывающая о поэзии великого Микеланджело для учащихся 8-11 классов / С. Б. Зархи // Читаем, учимся, играем. - 2010. - N 1. - С. 53-61.</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119.    Зархи, С.Б. Поэт, философ и романтик : литературная композиция, посвященная жизни и творчеству поэта Е.А. Баратынского для учащихся 9-11 классов / С. Б. Зархи // Читаем, учимся, играем. - 2009. - N 12. - С. 9-24.</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20.    Зеленева, И.С. Экзамен сдавать легко : беседа-практикум по психологии о том, как преодолеть волнение и страх перед экзаменом для учащихся 9-11 классов / И. С. Зеленева // Читаем, учимся, играем. - 2010. - N 2. - С. 60-64.</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121.    Карпухина, М.В. И лицо, и одежда... : беседа о моде, стиле и правилах этикета / М. В. Карпухина // Читаем, учимся, играем. - 2009. - N 12. - С. 50-53.</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122.    Климова, О.Б. Где блины, там и мы : материал из цикла "Фольклорная радуга" для учащихся 5-7 классов / О. Б. Климова, Е. Ю. Скороходова // Читаем, учимся, играем. - 2009. - N 12. - С. 104-106.</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23.    Косарева, Т.В. Добро и зло. Причины наших поступков : классный час, направленный на воспитание морально-нравственных ценностей / Т. В. Косарева, Л. В. Ткаченко // Читаем, учимся, играем. - 2010. - N 1. - С. 90-95.</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124.    Лекомцев, Д.Г. Электричество вокруг нас : викторина по физике для учащихся 8-11 классов / Д. Г. Лекомцев // Читаем, учимся, играем. - 2010. - N 2. - С. 65-70.</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25.    Макарова, Б.А. "Быть знаменитым некрасиво..." : литературно-музыкальная композиция  о поэзии Б.Л. Пастернака для учащихся 8-11 классов / Б. А. Макарова // Читаем, учимся, играем. - 2009. - N 12. - С. 4-8.</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126.    Максимова, И.П. Байки деда Щукаря : театрализованная беседа, рассказывающая о М.А. Шолохове и его родном Донском крае для учащихся 5-6 классов / И. П. Максимова // Читаем, учимся, играем. - 2010. - N 2. - С. 77-79.</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27.    Марьина, Е.С. Гений музыки : литературно-музыкальная композиция, посвященная юбилею великого композитора П.И. Чайковского для учащихся 5-7 классов / Е. С. Марьина, Г. В. Нагорничных // Читаем, учимся, играем. - 2010. - N 2. - С. 56-59.</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28.    Романова, Н.Н. Да здравствует человек читающий! : сценарий вечера на тему "Человек и книга в произведениях живописи" / Н. Н. Романова // Читаем, учимся, играем. - 2010. - N 1. - С. 4-12.</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29.    Ситникова, В.И. Первый живописец короля : беседа о творчестве испанского художника Ф. Гойя для учащихся 9-11 классов / В. И. Ситникова // Читаем, учимся, играем. - 2009. - N 12. - С. 78-84.</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30.    Тремаскина, Т. Согласие сегодня - мир навсегда : 16 ноября - Всемирный день толерантности / Т. Тремаскина // Библио-поле. - 2009. - N 11. - С. 67-69.</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131.    Третьякова, Н.А. Служу Отечеству : армейский интеллектуальный марафон для учащихся 5-6 классов / Н. А. Третьякова // Читаем, учимся, играем. - 2009. - N 12. - С. 46-49.</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32.    Туловьева, А.В. "Начинает сказка сказываться..." : сценарий, посвященный творчеству П.П. Ершова для учащихся 5-6 классов / А. В. Туловьева // Читаем, учимся, играем. - 2009. - N 12. - С. 25-29.</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133.    Черемных, Е. Простая история : сценарий театрально-музыкальной постановки для учащихся 9-11 классов / Е. Черемных // Читаем, учимся, играем. - 2009. - N 12. - С. 85-87.</w:t>
      </w:r>
    </w:p>
    <w:p>
      <w:pPr>
        <w:pStyle w:val="3"/>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еждународному Дню театр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34.    Шкодских, С.А. По следам великих открытий : технический аукцион для учащихся 7-9 классов / С. А. Шкодских // Читаем, учимся, играем. - 2009. - N 12. - С. 57-61.</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35.    Щербакова, А.А. Широкая Масленица : беседа, посвященная празднованию Масленичной недели для учащихся 5-9 классов / А. А. Щербакова // Читаем, учимся, играем. - 2009. - N 12. - С. 33-37.</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Фестивали</w:t>
      </w:r>
    </w:p>
    <w:p>
      <w:pPr>
        <w:pStyle w:val="3"/>
        <w:widowControl w:val="false"/>
        <w:jc w:val="both"/>
        <w:rPr/>
      </w:pPr>
      <w:r>
        <w:rPr>
          <w:rFonts w:cs="Times New Roman" w:ascii="Times New Roman" w:hAnsi="Times New Roman"/>
          <w:sz w:val="24"/>
          <w:szCs w:val="24"/>
        </w:rPr>
        <w:t>136.    Гергиев, В. Мафия Мариинке не указ / В. Гергиев ; записала М. Бабалова // Известия. - 2010. - 5 апр. - С. 4.</w:t>
      </w:r>
      <w:r>
        <w:rPr>
          <w:rFonts w:cs="Times New Roman" w:ascii="Times New Roman" w:hAnsi="Times New Roman"/>
        </w:rPr>
        <w:t xml:space="preserve">        Основатель и худ. руководитель Пасхального фестиваля В. Гергиев ответил на вопросы обозревателя "Известий".</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37.    Муравьева, И. Пасхальный поезд : знаменитый фестиваль проехал по России / И. Муравьева // Рос. газ. Неделя. - 2010. - 14 апр. - С. 14.</w:t>
      </w:r>
      <w:r>
        <w:rPr>
          <w:rFonts w:cs="Times New Roman" w:ascii="Times New Roman" w:hAnsi="Times New Roman"/>
        </w:rPr>
        <w:t xml:space="preserve">        В Пасхальный маршрут попали Ярославль, Воронеж, Краснодар, Кисловодск, Владикавказ и Волгоград - города воинской славы.</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38.    Ратникова, Г. Форум искусств : [о 9-х Молодежных Дельфийских играх в России] / Г. Ратникова ; подгот. М. Александрина // Лит. газ.(Прил.Подмосковье культурная реальность). - 2010. - 31 марта-6 апр. - С. 1.</w:t>
      </w:r>
      <w:r>
        <w:rPr>
          <w:rFonts w:cs="Times New Roman" w:ascii="Times New Roman" w:hAnsi="Times New Roman"/>
        </w:rPr>
        <w:t xml:space="preserve">        Об истории Молодежных Дельфийских игр в России и о программе Девятых молодежных Дельфийских игр рассказывает министр культуры правительства Московской области Галина Ратников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39.    Садых-Заде, Г. С экуменистическим уклоном : в Москве открылся IX Пасхальный фестиваль / Г. Садых-Заде // Культура. - 2010. - 15-21 апр. - С. 10.</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40.    Светина, Н. Калейдоскоп национальных культур / Н. Светина // Вольная Кубань. - 2010. - 29 апр. - С. 16.</w:t>
      </w:r>
      <w:r>
        <w:rPr>
          <w:rFonts w:cs="Times New Roman" w:ascii="Times New Roman" w:hAnsi="Times New Roman"/>
        </w:rPr>
        <w:t xml:space="preserve">        В Кубанском госуниверситете прошел единственный на Кубани ежегодный Международный студенческий фестиваль национальных культур.</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Библиотечное дело</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141.    Вислый, А. Оцифровать нельзя погибнуть / А. Вислый // Книжное обозрение. - 2010. - N 10. - С. 2.</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142.    Высоцкая, Е. Публички - забота общая / Е. Высоцкая // Библио-поле. - 2010. - N 2. -    С. 21-22.</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43.    Голтдина, О.Ю. Маркетинговый подход к деятельности библиотеки, службы информации / О. Ю. Голтдина // Науч. и техн. б-ки. - 2010. - N 3. - С. 46-60.</w:t>
      </w:r>
    </w:p>
    <w:p>
      <w:pPr>
        <w:pStyle w:val="3"/>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вещено применение принципов маркетинга на примере службы информации компании "ECI Telecom".</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44.    Дзюба, О. Библиотекари - последние святые / О. Дзюба // Парламентская газета. - 2010. - 23 апр. - С. 29.</w:t>
      </w:r>
      <w:r>
        <w:rPr>
          <w:rFonts w:cs="Times New Roman" w:ascii="Times New Roman" w:hAnsi="Times New Roman"/>
        </w:rPr>
        <w:t xml:space="preserve">        Об участии председателя Совета Федерации Сергея Миронова в работе Международной научной конференции "Румянцевские чтения-2010".</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45.    Казанцева, В.П. Библиотека в образовательном пространстве университета / В. П. Казанцева // Науч. и техн. б-ки. - 2010. - N 3. - С. 98-100.</w:t>
      </w:r>
      <w:r>
        <w:rPr>
          <w:rFonts w:cs="Times New Roman" w:ascii="Times New Roman" w:hAnsi="Times New Roman"/>
        </w:rPr>
        <w:t xml:space="preserve">        О Всероссийской научно-методической конференции "Повышение качества высшего профессионального образования", проходившей в Сибирском федеральном университете в октябре 2009 г.</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46.    Кобелев, А.Н. Диагностика работы библиотек : информационно-аналитический компонент / А. Н. Кобелев // Науч. и техн. б-ки. - 2010. - N 4. - С. 18-27.</w:t>
      </w:r>
      <w:r>
        <w:rPr>
          <w:rFonts w:cs="Times New Roman" w:ascii="Times New Roman" w:hAnsi="Times New Roman"/>
        </w:rPr>
        <w:t xml:space="preserve">        Рассматривается информационно-аналитический компонент диагностики результатов работы библиотек. Определяется сущность организационной диагностики, перспективы и возможности ее использования для характеристики деятельности библиотек.</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47.    Ковалевская, Е. СМС зовет в библиотеку : читатели будут получать сообщения о книжных новинках на мобильные телефоны / Е. Ковалевская // Рос. газ. Неделя. - 2010. - 6-12 мая. - С. 13.</w:t>
      </w:r>
      <w:r>
        <w:rPr>
          <w:rFonts w:cs="Times New Roman" w:ascii="Times New Roman" w:hAnsi="Times New Roman"/>
        </w:rPr>
        <w:t xml:space="preserve">        </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48.    Кубряк, Е.Н. Проблема "критической массы" диссертационных исследований в библиотековедении / Е. Н. Кубряк // Науч. и техн. б-ки. - 2010. - N 3. - С. 5-16.</w:t>
      </w:r>
      <w:r>
        <w:rPr>
          <w:rFonts w:cs="Times New Roman" w:ascii="Times New Roman" w:hAnsi="Times New Roman"/>
        </w:rPr>
        <w:t xml:space="preserve">        Представлены количественные результаты анализа российских диссертаций по библиотековедению за 2006-2008 гг. полученные в рамках проводимого РГБ общероссийского исследования библиотечной наук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49.    Лемешева, М. Библиотеки отвечают на вызовы времени / М. Лемешева // Библио-поле. - 2010. - N 2. - С. 16-20.</w:t>
      </w:r>
      <w:r>
        <w:rPr>
          <w:rFonts w:cs="Times New Roman" w:ascii="Times New Roman" w:hAnsi="Times New Roman"/>
        </w:rPr>
        <w:t xml:space="preserve">        О ходе II Всероссийского форума публичных библиотек в Санкт-Петербурге в декабре 2009 года.</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150.    Обращение участников II Всероссийского форума публичных библиотек к Президенту Российской Федерации Д.А. Медведеву : г. Санкт-Петербург, 9 декабря 2009 г. // Библио-поле. - 2010. - N 2. - С. 23-24.</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51.    Романов, П.С. Экономическая сущность библиотечных инноваций : взгляды зарубежных библиотековедов / П. С. Романов // Науч. и техн. б-ки. - 2010. - N 3. - С. 39-46.</w:t>
      </w:r>
      <w:r>
        <w:rPr>
          <w:rFonts w:cs="Times New Roman" w:ascii="Times New Roman" w:hAnsi="Times New Roman"/>
        </w:rPr>
        <w:t xml:space="preserve">        Проанализированы происходящие в зарубежных библиотеках инновационные процессы, которые требуют теоретического осмысления и совместных усилий ученых смежных научных дисциплин. Освещены новые методы и подходы к организации эффективной работы библиотеки, предложенные зарубежными библиотековедами в связи с уменьшением объемов ресурсов, предоставляемых в распоряжение научных библиотек.</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152.    Совершенствование законодательства для библиотек : вопросы и ответы ("круглый стол" в ГПНТБ России: прямая речь) // Науч. и техн. б-ки. - 2010. - N 3. - С. 83-97.</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53.    Соколов, А.В. Информациология как сюрреалистическая гигатеория / А. В. Соколов // Науч. и техн. б-ки. - 2010. - N 4. - С. 5-17.</w:t>
      </w:r>
      <w:r>
        <w:rPr>
          <w:rFonts w:cs="Times New Roman" w:ascii="Times New Roman" w:hAnsi="Times New Roman"/>
        </w:rPr>
        <w:t xml:space="preserve">        Рассматривается деятельность научно-общественной организации - Международной академии информатизации как социально-культурный феномен постсоветской России. Предлагается классификация информационных теорий в зависимости от уровня обобщения. Характеризуются содержания и место в системе информационных наук концепции информациологии. Вводится понятие информатизм.</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54.    Шилов, В. О критериях и показателях экономической эффективности библиотечных фондов / В. Шилов // Науч. и техн. б-ки. - 2010. - N 4. - С. 28-40.</w:t>
      </w:r>
      <w:r>
        <w:rPr>
          <w:rFonts w:cs="Times New Roman" w:ascii="Times New Roman" w:hAnsi="Times New Roman"/>
        </w:rPr>
        <w:t xml:space="preserve">        Предложено понятие прямой выгоды для населения от получения бесплатной библиотечной услуги, применяемое для измерения экономической эффективности библиотечного дела. Разработана модель коэффициента эффективности работы библиотеки. Даны примеры его применения.</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Национальные библиотеки</w:t>
      </w:r>
    </w:p>
    <w:p>
      <w:pPr>
        <w:pStyle w:val="3"/>
        <w:widowControl w:val="false"/>
        <w:jc w:val="both"/>
        <w:rPr/>
      </w:pPr>
      <w:r>
        <w:rPr>
          <w:rFonts w:cs="Times New Roman" w:ascii="Times New Roman" w:hAnsi="Times New Roman"/>
          <w:sz w:val="24"/>
          <w:szCs w:val="24"/>
        </w:rPr>
        <w:t>155.    Ерофеев, А. В Президентской библиотеке / А. Ерофеев // Парламентская газета. - 2010. - 23 апр. - С. 19.</w:t>
      </w:r>
      <w:r>
        <w:rPr>
          <w:rFonts w:cs="Times New Roman" w:ascii="Times New Roman" w:hAnsi="Times New Roman"/>
        </w:rPr>
        <w:t xml:space="preserve">        О посещении председателем Совета Федерации Сергея Миронова Президентской библиотеки им. Б.Н. Ельцина (г. Санкт-Петербург).</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156.    Леонов, В.П. Библиотека Академии наук : опыт биографии / В. П. Леонов // Науч. и техн. б-ки. - 2010. - N 4. - С. 73-82.</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57.    Рябов, М. Книга на родном языке становится редкостью : потребности пользователей библиотек республики в изданиях на родных языках / М. Рябов // Библио-поле. - 2010. - N 2. - С. 12-15.</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58.    Феклистова, Л. Библиотечная школа талантов / Л. Феклистова // Новая библиотека. - 2010. - N 4. - С. 22-24.</w:t>
      </w:r>
      <w:r>
        <w:rPr>
          <w:rFonts w:cs="Times New Roman" w:ascii="Times New Roman" w:hAnsi="Times New Roman"/>
        </w:rPr>
        <w:t xml:space="preserve">        О проектах Национальной библиотеки Республики Карелия ("Выездной читальный зал", "Передвижная картинная галерея", мастер-классы по прикладному творчеству, "Представляем молодых" и др.</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Детские библиотеки</w:t>
      </w:r>
    </w:p>
    <w:p>
      <w:pPr>
        <w:pStyle w:val="3"/>
        <w:widowControl w:val="false"/>
        <w:jc w:val="both"/>
        <w:rPr/>
      </w:pPr>
      <w:r>
        <w:rPr>
          <w:rFonts w:cs="Times New Roman" w:ascii="Times New Roman" w:hAnsi="Times New Roman"/>
          <w:sz w:val="24"/>
          <w:szCs w:val="24"/>
        </w:rPr>
        <w:t>159.    Балашова, Е. Предупреждён, значит вооружён! / Е. Балашова // Библио-поле. - 2010. - N 2. - С. 64-65.</w:t>
      </w:r>
      <w:r>
        <w:rPr>
          <w:rFonts w:cs="Times New Roman" w:ascii="Times New Roman" w:hAnsi="Times New Roman"/>
        </w:rPr>
        <w:t xml:space="preserve">        Опыт Ивановской областной библиотеки для детей и юношества по профилактике наркомании среди юношеств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60.    Боева, Л. Мы разные, но не чужие : социализирующие ресурсы детской библиотеки / Л. Боева // Библио-поле. - 2009. - N 11. - С. 28-32.</w:t>
      </w:r>
      <w:r>
        <w:rPr>
          <w:rFonts w:cs="Times New Roman" w:ascii="Times New Roman" w:hAnsi="Times New Roman"/>
        </w:rPr>
        <w:t xml:space="preserve">        Опыт Липецкой областной детской библиотеки по социализации подрастающего поколения и воспитанию толерантности. и.</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161.    Борнеман, О. Непрерывное образование в детских библиотеках г. Ярославля : опыт работы по повышению квалификации МУК "Централизованная система детских библиотек г. Ярославля" / О. Борнеман // Новая библиотека. - 2010. - N 3. - С. 18-23.</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62.    Борнеман, О. Профессиональные проекты в лабиринте времени : непрерывное образование специалистов в детских библиотеках / О. Борнеман // Библио-поле. - 2010. - N 2. -       С. 5-8.</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163.    Быкадорова, Н. "Русский язык, это клад, это достояние, переданное нам нашими предшественниками..." / Н. Быкадорова // Новая библиотека. - 2010. - N 4. - С. 25-30.</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64.    Гокова, Е. Проектное планирование в поддержку чтения : новые возможности ресурсного обеспечения / Е. Гокова // Библио-поле. - 2010. - N 2. - С. 31-32.</w:t>
      </w:r>
      <w:r>
        <w:rPr>
          <w:rFonts w:cs="Times New Roman" w:ascii="Times New Roman" w:hAnsi="Times New Roman"/>
        </w:rPr>
        <w:t xml:space="preserve">        Опыт проведения Творческих мастерских сельских библиотекарей представляет Липецкая областная детская библиотека.</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165.    Гурьева, Г. Мой город - моя гордость / Г. Гурьева // Библио-поле. - 2009. - N 11. - С. 58-63.</w:t>
      </w:r>
      <w:r>
        <w:rPr>
          <w:rFonts w:cs="Times New Roman" w:ascii="Times New Roman" w:hAnsi="Times New Roman"/>
        </w:rPr>
        <w:t xml:space="preserve">        Опыт краеведческой деятельности Липецкой центральной городской детской библиотек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166.    Егорова, Е. Азарт чтения. Как его вернуть молодым? / Е. Егорова // Библио-поле. - 2010. - N 2. - С. 44-46.</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167.    Корешкова, Л.Д. "Выбор профессии - выбор будущего" / Л. Д. Корешкова // Новая библиотека. - 2010. - N 4. - С. 37-39.</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68.    Корешкова, Л.Д. Выбирая профессию - выбираем будущее / Л. Д. Корешкова // Библио-поле. - 2010. - N 2. - С. 9-11.</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169.    Ладушкина, О. Миссия "Книжной галактики" / О. Ладушкина // Библио-поле. - 2010. - N 2. - С. 39-43.</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70.    Мишина, Л. В Тридевятом царстве, в Пушкинском государстве / Л. Мишина // Библио-поле. - 2010. - N 2. - С. 29-30.</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71.    Мишина, Л. Отцы и дедушки, требуется ваш вклад / Л. Мишина // Библио-поле. - 2009. - N 11. - С. 56-57.</w:t>
      </w:r>
      <w:r>
        <w:rPr>
          <w:rFonts w:cs="Times New Roman" w:ascii="Times New Roman" w:hAnsi="Times New Roman"/>
        </w:rPr>
        <w:t xml:space="preserve">        О конкурсе "Лидер чтения", проводимом в Республиканской детско-юношеской библиотеки (Республика Карелия).</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72.    Яковлева, Е. Большое книжное путешествие по родному краю / Е. Яковлева, А. Макурина // Библио-поле. - 2009. - N 11.</w:t>
      </w:r>
      <w:r>
        <w:rPr>
          <w:rFonts w:cs="Times New Roman" w:ascii="Times New Roman" w:hAnsi="Times New Roman"/>
        </w:rPr>
        <w:t xml:space="preserve">        В конце статьи дан список "Современные книги для подростков" по разделам: "Чудеса и приключения" и Девчонки и мальчишк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Школьные библиотеки</w:t>
      </w:r>
    </w:p>
    <w:p>
      <w:pPr>
        <w:pStyle w:val="3"/>
        <w:widowControl w:val="false"/>
        <w:jc w:val="both"/>
        <w:rPr/>
      </w:pPr>
      <w:r>
        <w:rPr>
          <w:rFonts w:cs="Times New Roman" w:ascii="Times New Roman" w:hAnsi="Times New Roman"/>
          <w:sz w:val="24"/>
          <w:szCs w:val="24"/>
        </w:rPr>
        <w:t>173.   Съезд школьных библиотекарей // Книжное обозрение. - 2010. - N 6. - С. 3.</w:t>
      </w:r>
      <w:r>
        <w:rPr>
          <w:rFonts w:cs="Times New Roman" w:ascii="Times New Roman" w:hAnsi="Times New Roman"/>
        </w:rPr>
        <w:t xml:space="preserve">        О V Межрегиональном съезде русской школьной библиотечной ассоциации, состоявшейся в Президентской библиотеке им. Б.Н. Ельцина в Санкт-Петербурге.</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Библиографическая деятельность. Каталоги и картотеки</w:t>
      </w:r>
    </w:p>
    <w:p>
      <w:pPr>
        <w:pStyle w:val="3"/>
        <w:widowControl w:val="false"/>
        <w:jc w:val="both"/>
        <w:rPr/>
      </w:pPr>
      <w:r>
        <w:rPr>
          <w:rFonts w:cs="Times New Roman" w:ascii="Times New Roman" w:hAnsi="Times New Roman"/>
          <w:sz w:val="24"/>
          <w:szCs w:val="24"/>
        </w:rPr>
        <w:t>174.    Карпова, Д.С. Как ориентироваться в библиотеке : сценарий библиографических уроков о том, как пользоваться предметно-тематической картотекой, алфавитным каталогом и справочными изданиями для учащихся 5-6 классов / Д. С. Карпова, А. М. Павлова, Т. А. Трубникова // Читаем, учимся, играем. - 2010. - N 2. - С. 100-106.</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75.    Кимборович, Л.И. "Колобки спешат на помощь" : библиографическая игра для учащихся 5-7 классов / Л. И. Кимборович, А. И. Тамбовская // Новая библиотека. - 2010. - N 3. - С. 32-39.</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76.    Сукиасян, Э.Р. Междисциплинарное и общенаучное знание : классификационный анализ. Подходы к формированию структуры и содержания нового отдела ББК. (Статья первая) / Э. Р. Сукиасян // Науч. и техн. б-ки. - 2010. - N 3. - С. 69-78.</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77.    Сукиасян, Э.Р. Междисциплинарное и общенаучное знание : классификационный анализ. Подходы к формированию структуры и содержания нового раздела ББК (Статья вторая) / Э. Р. Сукиасян // Науч. и техн. б-ки. - 2010. - N 4. - С. 49-57.</w:t>
      </w:r>
      <w:r>
        <w:rPr>
          <w:rFonts w:cs="Times New Roman" w:ascii="Times New Roman" w:hAnsi="Times New Roman"/>
        </w:rPr>
        <w:t xml:space="preserve">        Рассматриваются спорные проблемы структуры и содержания нового отдела ББК, открывающего ряд основных делений (вместо отдела "А/1 Марксизм-ленинизм").</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Издательская деятельность библиотек</w:t>
      </w:r>
    </w:p>
    <w:p>
      <w:pPr>
        <w:pStyle w:val="3"/>
        <w:widowControl w:val="false"/>
        <w:jc w:val="both"/>
        <w:rPr/>
      </w:pPr>
      <w:r>
        <w:rPr>
          <w:rFonts w:cs="Times New Roman" w:ascii="Times New Roman" w:hAnsi="Times New Roman"/>
          <w:sz w:val="24"/>
          <w:szCs w:val="24"/>
        </w:rPr>
        <w:t>178.    Плешивцева, М. Снова ожили в памяти были Кубани / М. Плешивцева ; Н. Лазебная // Библио-поле. - 2010. - N 2. - С. 50-51.</w:t>
      </w:r>
      <w:r>
        <w:rPr>
          <w:rFonts w:cs="Times New Roman" w:ascii="Times New Roman" w:hAnsi="Times New Roman"/>
        </w:rPr>
        <w:t xml:space="preserve">        Опыт библиографической и поисковой работы центральной городской библиотеки им. Н.К. Крупской г. Армавира Краснодарского края.</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center"/>
        <w:rPr>
          <w:rFonts w:ascii="Arial" w:hAnsi="Arial" w:cs="Arial"/>
          <w:sz w:val="22"/>
          <w:szCs w:val="22"/>
        </w:rPr>
      </w:pPr>
      <w:r>
        <w:rPr>
          <w:rFonts w:cs="Arial" w:ascii="Arial" w:hAnsi="Arial"/>
          <w:sz w:val="22"/>
          <w:szCs w:val="22"/>
        </w:rPr>
        <w:t>Публичные центры правовой информации</w:t>
      </w:r>
    </w:p>
    <w:p>
      <w:pPr>
        <w:pStyle w:val="3"/>
        <w:widowControl w:val="false"/>
        <w:jc w:val="both"/>
        <w:rPr/>
      </w:pPr>
      <w:r>
        <w:rPr>
          <w:rFonts w:cs="Times New Roman" w:ascii="Times New Roman" w:hAnsi="Times New Roman"/>
          <w:sz w:val="24"/>
          <w:szCs w:val="24"/>
        </w:rPr>
        <w:t>179.    Щербакова, Л. Электронные ресурсы на каждый день : правовое просвещение сельских жителей / Л. Щербакова // Библио-поле. - 2009. - N 11. - С. 13-17.</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Этика профессии и повышение квалификации кадров</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180.    Балина, Г. Окунись в море знаний / Г. Балина // Библио-поле. - 2010. - N 2. - С. 52-53.</w:t>
      </w:r>
    </w:p>
    <w:p>
      <w:pPr>
        <w:pStyle w:val="3"/>
        <w:widowControl w:val="false"/>
        <w:jc w:val="both"/>
        <w:rPr/>
      </w:pPr>
      <w:r>
        <w:rPr>
          <w:rFonts w:cs="Times New Roman" w:ascii="Times New Roman" w:hAnsi="Times New Roman"/>
        </w:rPr>
        <w:t xml:space="preserve">        </w:t>
      </w:r>
      <w:r>
        <w:rPr>
          <w:rFonts w:cs="Times New Roman" w:ascii="Times New Roman" w:hAnsi="Times New Roman"/>
        </w:rPr>
        <w:t>Впечатлениями о работе IV Всероссийского лагеря сельских библиотекарей в п. Новомихайловском Туапсинского района Краснодарского края делится Галина Балина, зав. Батымским сельским клубом-библиотекой ЦБС г. Верхняя Пышма Свердловской област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81.    Дударева, Е.Б. Истоки внутрибиблиотечного обучения персонала в 1920-1930 гг. / Е. Б. Дударева // Науч. и техн. б-ки. - 2010. - N 4. - С. 83-93.</w:t>
      </w:r>
      <w:r>
        <w:rPr>
          <w:rFonts w:cs="Times New Roman" w:ascii="Times New Roman" w:hAnsi="Times New Roman"/>
        </w:rPr>
        <w:t xml:space="preserve">        Из истории возникновения Высших библиотечных курсов (ВБК) в структуре Кабинета библиотековедения (КБ) Библиотеки Румянцевского музея.</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182.    Елисеева, И. Поиграем в преодоление кризиса? / И. Елисеева // Библио-поле. - 2010. - N 2. - С. 2-4.</w:t>
      </w:r>
      <w:r>
        <w:rPr>
          <w:rFonts w:cs="Times New Roman" w:ascii="Times New Roman" w:hAnsi="Times New Roman"/>
        </w:rPr>
        <w:t xml:space="preserve">        О методической деятельности библиотек в условиях кризис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83.    Сироткина, Т. Как не оказаться на обочине прогресса : методическая работа в современных условиях / Т. Сироткина // Библио-поле. - 2009. - N 11. - С. 18-20.</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84.    Таращенко, А. Технология прорыва и успеха / А. Таращенко // Библио-поле. - 2009. - N 11. - С. 9-12.</w:t>
      </w:r>
      <w:r>
        <w:rPr>
          <w:rFonts w:cs="Times New Roman" w:ascii="Times New Roman" w:hAnsi="Times New Roman"/>
        </w:rPr>
        <w:t xml:space="preserve">        О работе Выездного учебно-методического центра Томской областной универсальной научной библиотеки им. А.С. Пушкина.</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185.    Чучукалова, Р.А. Информационная компетентность библиотекаря в системе информационного пространства Сибирского федерального университета / Р. А. Чучукалова // Науч. и техн. б-ки. - 2010. - N 4. - С. 58-62.</w:t>
      </w:r>
      <w:r>
        <w:rPr>
          <w:rFonts w:cs="Times New Roman" w:ascii="Times New Roman" w:hAnsi="Times New Roman"/>
        </w:rPr>
        <w:t xml:space="preserve">        Освещена программа повышения квалификации сотрудников, разработанная в Научной библиотеке Сибирского федерального университета.</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center"/>
        <w:rPr>
          <w:rFonts w:ascii="Arial" w:hAnsi="Arial" w:cs="Arial"/>
          <w:sz w:val="22"/>
          <w:szCs w:val="22"/>
        </w:rPr>
      </w:pPr>
      <w:r>
        <w:rPr>
          <w:rFonts w:cs="Arial" w:ascii="Arial" w:hAnsi="Arial"/>
          <w:sz w:val="22"/>
          <w:szCs w:val="22"/>
        </w:rPr>
        <w:t>В методическую папку специалиста: формы и методы работы</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186.    Бойко, Л. Классика: доступные форматы / Л. Бойко // Библио-поле. - 2009. - N 11. - С. 21-27.</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87.    Вишнякова, Л.М. Лицо Земли увидеть с высоты : партнерство библиотеки и экологов / Л. М. Вишнякова // Библиотечное дело. - 2010. - N 3. - С. 12-14.</w:t>
      </w:r>
      <w:r>
        <w:rPr>
          <w:rFonts w:cs="Times New Roman" w:ascii="Times New Roman" w:hAnsi="Times New Roman"/>
        </w:rPr>
        <w:t xml:space="preserve">        Опыт сотрудничества Воронежской областной универсальной научной библиотеки им. И.С. Никитина с Управлением по экологии и природопользованию, другими экологическими организациям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88.    Гирусов, Э.В. Восхождение к экологической культуре : необходимость и сущность / Э. В. Гирусов // Библиотечное дело. - 2010. - N 3. - С. 6-11.</w:t>
      </w:r>
      <w:r>
        <w:rPr>
          <w:rFonts w:cs="Times New Roman" w:ascii="Times New Roman" w:hAnsi="Times New Roman"/>
        </w:rPr>
        <w:t xml:space="preserve">        Статья посвящена необходимости и сущности экологического воспитания и образования.</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89.    Грачева, Л. В лабиринте мира красок : Библиотечные уроки. 4-й год обучения. 1-е занятие. История Сасовской детско-художественной школы и практика краеведческого отдела ЦБ / Л. Грачева // Библио-поле. - 2009. - N 11. - С. 41.</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90.    Дзюба, Н. Язык моих предков исчезнуть не должен : сельские библиотеки Ставрополья в формировании культуры межнационального общения / Н. Дзюба // Библио-поле. - 2009. - N 11. - С. 64-66.</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91.    Коленко, Л. Мы, провинциалы, - другие : центральная библиотека региона как фактор формирования культурной среды / Л. Коленко // Библио-поле. - 2009. - N 11. - С. 2-8.</w:t>
      </w:r>
    </w:p>
    <w:p>
      <w:pPr>
        <w:pStyle w:val="3"/>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тория и опыт Астраханской областной научной библиотеки им. Н.К. Крупской.</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192.    Коновалова, Г.Л. Игровые формы публичной деятельности библиотек как метод продвижения чтения среди юношества / Г. Л. Коновалова // Новая библиотека. - 2010. - N 3. - С. 15-17.</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193.    Куклина, Л. Формируем личность / Л. Куклина // Библиотека. - 2009. - N 10. - С. 20-22.</w:t>
      </w:r>
    </w:p>
    <w:p>
      <w:pPr>
        <w:pStyle w:val="3"/>
        <w:widowControl w:val="false"/>
        <w:jc w:val="both"/>
        <w:rPr/>
      </w:pPr>
      <w:r>
        <w:rPr>
          <w:rFonts w:cs="Times New Roman" w:ascii="Times New Roman" w:hAnsi="Times New Roman"/>
        </w:rPr>
        <w:t xml:space="preserve">        </w:t>
      </w:r>
      <w:r>
        <w:rPr>
          <w:rFonts w:cs="Times New Roman" w:ascii="Times New Roman" w:hAnsi="Times New Roman"/>
        </w:rPr>
        <w:t>Опыт работы с юношеством по различным направлениям Коми республиканской юношеской библиотеки, в т.ч. по профессиональной ориентации юношеств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94.    Перепелица, В. "Ах, не делайте запаса из любви и доброты..." / В. Перепелица // Библиотека. - 2009. - N 10. - С. 26-28.</w:t>
      </w:r>
      <w:r>
        <w:rPr>
          <w:rFonts w:cs="Times New Roman" w:ascii="Times New Roman" w:hAnsi="Times New Roman"/>
        </w:rPr>
        <w:t xml:space="preserve">        Автор статьи рассказывает о работе Губкинских библиотек с инвалидами и размышляет об арттерапи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95.    Протопопова, Е.Н. Областная научная библиотека в инфраструктуре поддержки науки региона / Е. Н. Протопопова // Науч. и техн. б-ки. - 2010. - N 3. - С. 60-62.</w:t>
      </w:r>
      <w:r>
        <w:rPr>
          <w:rFonts w:cs="Times New Roman" w:ascii="Times New Roman" w:hAnsi="Times New Roman"/>
        </w:rPr>
        <w:t xml:space="preserve">        Опыт работы и приоритеты Брянской областной научной универсальной библиотеки им. Ф.И. Тютчев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96.    Россинская, С.В. Влюбиться в страну по собственному желанию : об участии библиотеки "Фолиант" МУК "Тольяттинская библиотечная корпорация" в общекорпоративном молодежном патриотическом конкурсе "Твой символ" / С. В. Россинская // Новая библиотека. - 2010. - N 4. - С. 15-21.</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97.    Чеботарева, Н. Имидж - фактор управляемый / Н. Чеботарева // Библиотека. - 2009. - N 10. - С. 23-25.</w:t>
      </w:r>
      <w:r>
        <w:rPr>
          <w:rFonts w:cs="Times New Roman" w:ascii="Times New Roman" w:hAnsi="Times New Roman"/>
        </w:rPr>
        <w:t xml:space="preserve">        О конкурсе "Библиоовация" среди библиотек Североморской ЦБС Мурманской област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198.    Шибалова, Н. Время добрых дел : муниципальная библиотека в решении социальных проблем общества / Н. Шибалова // Библио-поле. - 2009. - N 11.</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Краеведение</w:t>
      </w:r>
    </w:p>
    <w:p>
      <w:pPr>
        <w:pStyle w:val="3"/>
        <w:widowControl w:val="false"/>
        <w:jc w:val="both"/>
        <w:rPr/>
      </w:pPr>
      <w:r>
        <w:rPr>
          <w:rFonts w:cs="Times New Roman" w:ascii="Times New Roman" w:hAnsi="Times New Roman"/>
          <w:sz w:val="24"/>
          <w:szCs w:val="24"/>
        </w:rPr>
        <w:t>199.    Бондаренко, А. Краеведение в библиотеках Самарской области / А. Бондаренко // Новая библиотека. - 2010. - N 3. - С. 10-11.</w:t>
      </w:r>
      <w:r>
        <w:rPr>
          <w:rFonts w:cs="Times New Roman" w:ascii="Times New Roman" w:hAnsi="Times New Roman"/>
        </w:rPr>
        <w:t xml:space="preserve">        О цикле семинаров "Библиотеки и общество: новые грани взаимодействия", который проходил в библиотеках Самарской област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Комплектование. Фонды</w:t>
      </w:r>
    </w:p>
    <w:p>
      <w:pPr>
        <w:pStyle w:val="3"/>
        <w:widowControl w:val="false"/>
        <w:jc w:val="both"/>
        <w:rPr/>
      </w:pPr>
      <w:r>
        <w:rPr>
          <w:rFonts w:cs="Times New Roman" w:ascii="Times New Roman" w:hAnsi="Times New Roman"/>
          <w:sz w:val="24"/>
          <w:szCs w:val="24"/>
        </w:rPr>
        <w:t>200.    Карасев, В. Газет нет : библиотеки остались без прессы / В. Карасев // Культура. - 2010. - 8-14 апр. - С. 3.</w:t>
      </w:r>
      <w:r>
        <w:rPr>
          <w:rFonts w:cs="Times New Roman" w:ascii="Times New Roman" w:hAnsi="Times New Roman"/>
        </w:rPr>
        <w:t xml:space="preserve">        О ситуации, сложившейся с доставкой периодических изданий, выписанных библиотекам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01.    Литвинова, Н.Н. Лицензии на доступ к сетевым удаленным ресурсам : поиск баланса интересов издателей и библиотек-пользователей / Н. Н. Литвинова // Науч. и техн. б-ки. - 2010. - N 4. - С. 41-48.</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Культурно-просветительная работа</w:t>
      </w:r>
    </w:p>
    <w:p>
      <w:pPr>
        <w:pStyle w:val="3"/>
        <w:widowControl w:val="false"/>
        <w:jc w:val="both"/>
        <w:rPr/>
      </w:pPr>
      <w:r>
        <w:rPr>
          <w:rFonts w:cs="Times New Roman" w:ascii="Times New Roman" w:hAnsi="Times New Roman"/>
          <w:sz w:val="24"/>
          <w:szCs w:val="24"/>
        </w:rPr>
        <w:t>202.    Богуславская, Л. Шестьдесят пятая весна / Л. Богуславская // Клуб. - 2010. - N 4. - С. 3-5.</w:t>
      </w:r>
      <w:r>
        <w:rPr>
          <w:rFonts w:cs="Times New Roman" w:ascii="Times New Roman" w:hAnsi="Times New Roman"/>
        </w:rPr>
        <w:t xml:space="preserve">        О Всероссийском фестивале народного творчества "Салют Победы", посвященного 65-летию Победы в Великой Отечественной войне 1941-1945 гг.</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203.    Кравчук, П.Ф. Социокультурная адаптация незрячих людей / П. Ф. Кравчук, Е. В. Лоторева // Вопросы культурологии. - 2010. - N 2. - С. 26-31.</w:t>
      </w:r>
      <w:r>
        <w:rPr>
          <w:rFonts w:cs="Times New Roman" w:ascii="Times New Roman" w:hAnsi="Times New Roman"/>
        </w:rPr>
        <w:t xml:space="preserve">        В данной статье рассматриваются вопросы адаптации незрячего человека, так как проблемы незрячих людей являются актуальными на современном этапе. Приведены результаты социологического исследования с целью выявления влияния жизненных трудностей на социокультурную адаптацию в современных условиях.</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04.  Толстова, Н. Всей семьей во Дворец! / Н. Толстова // Клуб. - 2010. - N 4. - С. 18-19.</w:t>
      </w:r>
      <w:r>
        <w:rPr>
          <w:rFonts w:cs="Times New Roman" w:ascii="Times New Roman" w:hAnsi="Times New Roman"/>
        </w:rPr>
        <w:t xml:space="preserve"> Представлен опыт Ярославского Дворца культуры им. А.М. Добрынина по проведению Дней семейного отдых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Литератур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05.    Зайцев, В. Послание от Максима : объявлены лауреаты Горьковской литературной премии / В. Зайцев // Рос. газ. - 2010. - 2 апр. - С. 11.</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06.    Заречная, М. Русский феминизм на рандеву : как украинская литература отражает наши общие проблемы / М. Заречная // Рос. газ. - 2010. - 14 апр. - С. 14.</w:t>
      </w:r>
      <w:r>
        <w:rPr>
          <w:rFonts w:cs="Times New Roman" w:ascii="Times New Roman" w:hAnsi="Times New Roman"/>
        </w:rPr>
        <w:t xml:space="preserve">        "Без мужика" - так можно сформулировать кредо современной женской прозы в Украине и Росси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07.    Николаенко, К. Когда союзов, распри забыв... : писатели подвели итоги нулевых / К. Николаенко // Независимая газ.(Прил. : НГ-EX LIBRIS). - 2010. - 29 апр. - С. 3.</w:t>
      </w:r>
      <w:r>
        <w:rPr>
          <w:rFonts w:cs="Times New Roman" w:ascii="Times New Roman" w:hAnsi="Times New Roman"/>
        </w:rPr>
        <w:t xml:space="preserve">        О международной конференции "Итоги литературного года - итоги десятилетия: язык - литература - общество", организованного Союзом писателей России совместно с научными учреждениями и вузами РФ и стран ближнего зарубежья.</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08.    Осипов, Г. Сфинкс по имени Константин / Г. Осипов // Культура. - 2010. - 8-14 апр. - С. 2.</w:t>
      </w:r>
      <w:r>
        <w:rPr>
          <w:rFonts w:cs="Times New Roman" w:ascii="Times New Roman" w:hAnsi="Times New Roman"/>
        </w:rPr>
        <w:t xml:space="preserve">        В Одессе открыли памятник писателю Константину Паустовскому.</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09.    Семенова, А. Награда за одиночество : объявлены лауреаты Горьковской премии / А. Семенова // Культура. - 2010. - 8-14 апр. - С. 2.</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10.    Семенова, А. Очень чуткие фильтры : объявлены лауреаты "Русской премии" - 2010 / А. Семенова // Культура. - 2010. - 15-21 апр. - С. 2.</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11.    Скорондаева, А. Сами пришли : объявлены лауреаты "Русской премии" и премии "Поэт" / А. Скорондаева, П. Басинский // Рос. газ. - 2010. - 14 апр. - С. 14.</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СМ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12.    Багринцева, М. А в эфире тишина : будущей "электронной" державе пока не хватает элементарных услуг радиотрансляции / М. Багринцева // Парламентская газета. - 2010. - 9 апр. - С. 27.</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13.    Латышев, А. СМИ ответят за террористов? / А. Латышев // Известия. - 2010. - 6 апр. - С. 2.</w:t>
      </w:r>
      <w:r>
        <w:rPr>
          <w:rFonts w:cs="Times New Roman" w:ascii="Times New Roman" w:hAnsi="Times New Roman"/>
        </w:rPr>
        <w:t xml:space="preserve">        О поправках в Закон о СМИ, запрещающих любое воспроизведение заявлений террористов.</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214.    Садков, П. Я на рынок забежал, взял ток-шоу, сериал / П. Садков // Комсом. правда  Кубань. - 2010. - 21 апр. - С. 18.</w:t>
      </w:r>
      <w:r>
        <w:rPr>
          <w:rFonts w:cs="Times New Roman" w:ascii="Times New Roman" w:hAnsi="Times New Roman"/>
        </w:rPr>
        <w:t xml:space="preserve">        Корреспондент газеты побывал на крупнейшей в мире ТВ-ярмаке.</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Изобразительное искусство</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15.    Бородкин, С. Реставрация иконы XVIII века "Жёны-мироносицы у гроба Господня" / С. Бородкин // Художественный совет. - 2010. - N 2. - С. 28-33.</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16.    Воробьева, С. Из истории пигментов / С. Воробьева // Художественный совет. - 2010. - N 4. - С. 22-25.</w:t>
      </w:r>
    </w:p>
    <w:p>
      <w:pPr>
        <w:pStyle w:val="3"/>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3"/>
        <w:widowControl w:val="false"/>
        <w:jc w:val="both"/>
        <w:rPr/>
      </w:pPr>
      <w:r>
        <w:rPr>
          <w:rFonts w:cs="Times New Roman" w:ascii="Times New Roman" w:hAnsi="Times New Roman"/>
          <w:sz w:val="24"/>
          <w:szCs w:val="24"/>
        </w:rPr>
        <w:t>217.    Грязнов, И. Игорь Грязнов: "Современность в искусстве сегодня понимается неправильно / И. Грязнов ; записал А. Панов // Культура. - 2010. - 22 апр.-5 мая. - С. 9.</w:t>
      </w:r>
      <w:r>
        <w:rPr>
          <w:rFonts w:cs="Times New Roman" w:ascii="Times New Roman" w:hAnsi="Times New Roman"/>
        </w:rPr>
        <w:t xml:space="preserve">        Беседа с президентом Творческого союза художников России Константином Худяковым.</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18.    Жуков, В. Из сокровищницы фронтового рисунка / В. Жуков // Юный художник. - 2010. - N 4. - С. 2-5.</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19.    Ковальчук, А.Н. Художники России - вчера, сегодня, завтра / А. Н. Ковальчук // Культура. - 2010. - 1-7 апр. - С. 11.</w:t>
      </w:r>
      <w:r>
        <w:rPr>
          <w:rFonts w:cs="Times New Roman" w:ascii="Times New Roman" w:hAnsi="Times New Roman"/>
        </w:rPr>
        <w:t xml:space="preserve">        Председатель Союза художников России, известный российский скульптор, народный художник России, лауреат Гос. премии РФ Андрей Николаевич Ковальчук размышляет о судьбах многотысячного коллектива художников России и тенденциях развития современного изобразительного искусств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20.    Кривцун, О.А. Аура произведения искусства : узнаваемое и ускользающее / О. А. Кривцун // Человек. - 2010. - N 2. - С. 95-106.</w:t>
      </w:r>
      <w:r>
        <w:rPr>
          <w:rFonts w:cs="Times New Roman" w:ascii="Times New Roman" w:hAnsi="Times New Roman"/>
        </w:rPr>
        <w:t xml:space="preserve">        Содерж.: Многоуровневость и интегративность ауратического воздействия; Художественный пантеизм. Сакрализация вещного мира в искусстве.</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21.    Платонова, Н. XX век: Россия - Германия. Диалог культур / Н. Платонова // Юный художник. - 2010. - N 4. - С. 18-22.</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22.    Сиренко, С. Два портрета Маршала Победы : [о Г.К. Жукове] / С. Сиренко, М. Мозговенко-Котова // Юный художник. - 2010. - N 4. - С. 11-13.</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23.    Фомичева, Д. Энкаустика - живопись восковыми красками / Д. Фомичева // Художественный совет. - 2010. - N 2. - С. 17-21.</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Театр</w:t>
      </w:r>
    </w:p>
    <w:p>
      <w:pPr>
        <w:pStyle w:val="3"/>
        <w:widowControl w:val="false"/>
        <w:jc w:val="both"/>
        <w:rPr/>
      </w:pPr>
      <w:r>
        <w:rPr>
          <w:rFonts w:cs="Times New Roman" w:ascii="Times New Roman" w:hAnsi="Times New Roman"/>
          <w:sz w:val="24"/>
          <w:szCs w:val="24"/>
        </w:rPr>
        <w:t>224.    Бородин, А. От аншлага к аншлагу / А. Бородин ; записала К. Редичкина // Парламентская газета. - 2010. - 9 апр. - С. 29.</w:t>
      </w:r>
      <w:r>
        <w:rPr>
          <w:rFonts w:cs="Times New Roman" w:ascii="Times New Roman" w:hAnsi="Times New Roman"/>
        </w:rPr>
        <w:t xml:space="preserve">        О том, что сегодня представляет из себя Российский академический молодежный театр рассказывает его руководитель, народный артист Алексей Бородин.</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25.    Галина, Г.С. Обретение Башкирского оперного театра (деятельность Газиза Альмухаметова) / Г. С. Галина // Музыка и время. - 2010. - N 4. - С. 27-31. : ил., фото.</w:t>
      </w:r>
      <w:r>
        <w:rPr>
          <w:rFonts w:cs="Times New Roman" w:ascii="Times New Roman" w:hAnsi="Times New Roman"/>
        </w:rPr>
        <w:t xml:space="preserve">        В статье на основе новых архивных материалов воссоздается история организации Башкирского оперного театра. Автор рассматривает фигуру певца и композитора Газиза Альмухаметова, сыгравшего важную роль в формировании национального репертуар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26.    Гордеева, А. Восемь ног Анны Павловой : в Петербурге впервые вручили призы Dance open / А. Гордеева // Время новостей. - 2010. - 5 апр. - С. 9.</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27.    Каминская, Н. Демарш несогласных : новый скандал в театре им. Евгения Вахтангова / Н. Каминская // Культура. - 2010. - 8-14 апр. - С. 2.</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28.    Корнеева, И. Триумф "Продюсеров" : объявлены лауреаты премии "Золотая маска" / И. Корнеева // Рос. газ. - 2010. - 19 апр. - С. 7.</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29.    Лебедина, Л. Не все то золото, что блестит / Л. Лебедина // Трибуна. - 2010. - 1-7 апр. - С. 17.</w:t>
      </w:r>
      <w:r>
        <w:rPr>
          <w:rFonts w:cs="Times New Roman" w:ascii="Times New Roman" w:hAnsi="Times New Roman"/>
        </w:rPr>
        <w:t xml:space="preserve">        О фестивальной афише "Золотой маски"-2010.</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30.    Мешкова, Н. Театр не доверяет министру : в Карелии пытаются экономить на сценах / Н. Мешкова // Культура. - 2010. - 8-14 апр. - С. 2.</w:t>
      </w:r>
      <w:r>
        <w:rPr>
          <w:rFonts w:cs="Times New Roman" w:ascii="Times New Roman" w:hAnsi="Times New Roman"/>
        </w:rPr>
        <w:t xml:space="preserve">        В Карелии разразился бесприцендентный скандал: коллектив Национального театра выразил недоверие министру культуры республики.</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231.    Шушунова, З.Р. Роль и значение мизансцены в культурно-семиотическом пространстве театра / З. Р. Шушунова // Вопросы культурологии. - 2010. - N 2. - С. 61-64.</w:t>
      </w:r>
      <w:r>
        <w:rPr>
          <w:rFonts w:cs="Times New Roman" w:ascii="Times New Roman" w:hAnsi="Times New Roman"/>
        </w:rPr>
        <w:t xml:space="preserve">        Автор статьи актуализирует вопросы, связанные с семиозисом культурно-семиотического пространства, на примере театра, поскольку театр - это модель всей жизни. Исследование театральной морфологии профессионалом-режиссером приводит к объяснению позиций, связанных с взаимодействием людей в культурном мире, совершенствованием взаимодействия профессий, так или иначе занимающихся вопросами действительных отношений между субъектами культурной среды.</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Музеи, Музеи-заповедники</w:t>
      </w:r>
    </w:p>
    <w:p>
      <w:pPr>
        <w:pStyle w:val="3"/>
        <w:widowControl w:val="false"/>
        <w:jc w:val="both"/>
        <w:rPr/>
      </w:pPr>
      <w:r>
        <w:rPr>
          <w:rFonts w:cs="Times New Roman" w:ascii="Times New Roman" w:hAnsi="Times New Roman"/>
          <w:sz w:val="24"/>
          <w:szCs w:val="24"/>
        </w:rPr>
        <w:t>232.    Атамань приросла уголовным делом // Труд-7. - 2010. - 8 апр. - С. 13.</w:t>
      </w:r>
      <w:r>
        <w:rPr>
          <w:rFonts w:cs="Times New Roman" w:ascii="Times New Roman" w:hAnsi="Times New Roman"/>
        </w:rPr>
        <w:t xml:space="preserve">        По факту присвоения денежных средств при проведении казачьего фестиваля "Легенды Тамани" на территории этнокультурного комплекса "Атамань" в Темрюкском районе возбудили уголовное дело.</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33.    Болгов, В. Из истории Монрепо : [о музее-заповеднике "Парк Монрепо"] / В. Болгов, М. Ефимов // Мир музея. - 2010. - N 4.</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34.    Будко, А. Модернизация. Схематизация опыта / А. Будко // Мир музея. - 2010. - N 4. - С. 34-37.</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35.    Губина, М. Доступ к усадебной культуре - открыт! / М. Губина, Е. Олейниченко // Мир музея. - 2010. - N 4. - С. 38-40.</w:t>
      </w:r>
      <w:r>
        <w:rPr>
          <w:rFonts w:cs="Times New Roman" w:ascii="Times New Roman" w:hAnsi="Times New Roman"/>
        </w:rPr>
        <w:t xml:space="preserve">        Музей русской усадебной культуры был создан 10 лет назад в качестве отдела "Музейного объединения "Музей Москвы" в одной из крупнейших и хорошо сохранившихся подмосковных усадеб XVIII-XIX веков "Влахернское-Кузьминки", бывшем имении князей Голицыных. Рассказ о том, как музей использует мощный потенциал воздействия историко-культурного и природного ландшафта на познавательный, эмоциональный и физический аспекты развития людей с ограниченными возможностями здоровья.</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36.    Крынина, О. Билет в прошлое без ограничений : [об историко-культурном комплексе "Старина Сибирская"] / О. Крынина // Мир музея. - 2010. - N 4. - С. 19-20.</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37.    Куклинова, И. Экомузеи Китая / И. Куклинова // Мир музея. - 2010. - N 4. - С. 44-46.</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38.    Лебедев, Н. Ласточка в танковых войсках : репортаж из музея "История танка "Т-34" на Дмитровском шоссе / Н. Лебедев ; фот. Е. Федоровский // Лит. газ. - 2010. - 7-13 апр. -     С. 9.</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39.    Мишина, Е. Исчезнувший и возрожденный : нелегкая судьба Музея имени Николая Рубинштейна / Е. Мишина // Культура. - 2010. - 8-14 апр. - С. 2.</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40.    Мудров, Ю. Восставшие из руин : созвездие "Царского села" / Ю. Мудров // Юный художник. - 2010. - N 4. - С. 28-32.</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41.    Редичкина, К. Во сне увидел себя. И не узнал / К. Редичкина // Парламентская газета. - 2010. - 23 апр. - С. 29.</w:t>
      </w:r>
      <w:r>
        <w:rPr>
          <w:rFonts w:cs="Times New Roman" w:ascii="Times New Roman" w:hAnsi="Times New Roman"/>
        </w:rPr>
        <w:t xml:space="preserve">        О музее сновидений Зигмуда Фрейда в Санкт-Петербурге.</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42.    Согрина, М. В зоне свободного доступа : "Ночь музеев" : записываться заранее / М. Согрина // Культура. - 2010. - 22 апр.-5 мая. - С. 2.</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43.    Согрина, М. Музей в классе : каждая школа должна заниматься краеведением / М. Согрина // Культура. - 2010. - 15-21 апр. - С. 3.</w:t>
      </w:r>
      <w:r>
        <w:rPr>
          <w:rFonts w:cs="Times New Roman" w:ascii="Times New Roman" w:hAnsi="Times New Roman"/>
        </w:rPr>
        <w:t xml:space="preserve">        О Втором научно-практическом семинаре "Краеведение в музейном сообществе Москвы".</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44.    Стрельникова, И. Юбилей Н.В. Гоголя - взгляд год спустя / И. Стрельникова ; фот. А. Артемьева // Клуб. - 2010. - N 4. - С. 12-13.</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45.    Цыганкова, С. Лифтинг в Кижах : члены комиссии ЮНЕСКО и российские ученые разошлись во мнениях о методах реставрации Преображенской церкви / С. Цыганкова // Рос. газ. - 2010. - 13 апр. - С. 12.</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46.    Шевцов, О. Музей "Нормандии-Неман" спасти не удалось / О. Шевцов // Известия. - 2010. - 6 апр. - С. 5.</w:t>
      </w:r>
      <w:r>
        <w:rPr>
          <w:rFonts w:cs="Times New Roman" w:ascii="Times New Roman" w:hAnsi="Times New Roman"/>
        </w:rPr>
        <w:t xml:space="preserve">        Накануне празднования 65-летия Победы во Франции могут закрыть единственный музей легендарного авиационного полка "Нормандия-Неман".</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Arial"/>
          <w:sz w:val="22"/>
          <w:szCs w:val="22"/>
        </w:rPr>
      </w:pPr>
      <w:r>
        <w:rPr>
          <w:rFonts w:cs="Arial" w:ascii="Arial" w:hAnsi="Arial"/>
          <w:sz w:val="22"/>
          <w:szCs w:val="22"/>
        </w:rPr>
        <w:t>Кинематография</w:t>
      </w:r>
    </w:p>
    <w:p>
      <w:pPr>
        <w:pStyle w:val="3"/>
        <w:widowControl w:val="false"/>
        <w:jc w:val="both"/>
        <w:rPr/>
      </w:pPr>
      <w:r>
        <w:rPr>
          <w:rFonts w:cs="Times New Roman" w:ascii="Times New Roman" w:hAnsi="Times New Roman"/>
          <w:sz w:val="24"/>
          <w:szCs w:val="24"/>
        </w:rPr>
        <w:t>247.    Алеников, В. Владимир Алеников: "На неигровом кино не заработаешь" / В. Алеников ; записал Г. Белостоцкий // Культура. - 2010. - 22 апр.-5 мая. - С. 8.</w:t>
      </w:r>
      <w:r>
        <w:rPr>
          <w:rFonts w:cs="Times New Roman" w:ascii="Times New Roman" w:hAnsi="Times New Roman"/>
        </w:rPr>
        <w:t xml:space="preserve">        Беседа с руководителем Рос. центр. студии документальных фильмов Вл. Алениковым о перспективах развития студии и документального кинематографа в Росси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48.    Гриншпун, Н. Первая программа отечественного кинотанца в Москве / Н. Гриншпун // Клуб. - 2010. - N 4. - С. 20-21.</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49.    Жебит, М. Вот так кино! : снятие за госсчет фильмы до зрителей не дошли / М. Жебит // Рос. газ. - 12 апр. - N 6.</w:t>
      </w:r>
      <w:r>
        <w:rPr>
          <w:rFonts w:cs="Times New Roman" w:ascii="Times New Roman" w:hAnsi="Times New Roman"/>
        </w:rPr>
        <w:t xml:space="preserve">        Кинокомпаниям придется сильно постараться, чтобы вернуть доверие и поддержку государств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50.    Лубинец, Е. Агитировать с УМЧем : будут кубанскую молодежь с помощью мультфильма, призывая делать карьеру и вести здоровый образ жизни / Е. Лубинец // Рос. газ. - 2010. - 8 апр. - С. 10.</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51.    Ненароков, П. Действующие лица : вчера в Москве назвали лауреатов премии "Ника" / П. Ненароков // Рос. газ. - 2010. - 1 апр. - С. 9.</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52.    Саблукова, Л. Развитие сопутствующих услуг в учреждениях культуры / Л. Саблукова // Справочник руководителя учреждения культуры. - 2010. - N 3. - С. 17-23.</w:t>
      </w:r>
      <w:r>
        <w:rPr>
          <w:rFonts w:cs="Times New Roman" w:ascii="Times New Roman" w:hAnsi="Times New Roman"/>
        </w:rPr>
        <w:t xml:space="preserve">        Приоритетные условия организации деятельности кинотеатра: результаты социологического исследования. Сопутствующие услуги - основной фактор экономического развития учреждения культуры (На примере кинотеатров г. Омск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53.    Хохрякова, С. Наши люди не подводят : в Москве вручили кинопремию "Ника" / С. Хохрякова // Культура. - 2010. - 8-14 апр. - С. 1.</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Times New Roman"/>
          <w:sz w:val="24"/>
          <w:szCs w:val="24"/>
        </w:rPr>
      </w:pPr>
      <w:r>
        <w:rPr>
          <w:rFonts w:cs="Times New Roman" w:ascii="Arial" w:hAnsi="Arial"/>
          <w:sz w:val="24"/>
          <w:szCs w:val="24"/>
        </w:rPr>
        <w:t>Материалы местной периодической печат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Times New Roman"/>
          <w:sz w:val="22"/>
          <w:szCs w:val="22"/>
        </w:rPr>
      </w:pPr>
      <w:r>
        <w:rPr>
          <w:rFonts w:cs="Times New Roman" w:ascii="Arial" w:hAnsi="Arial"/>
          <w:sz w:val="22"/>
          <w:szCs w:val="22"/>
        </w:rPr>
        <w:t>Общие проблемы культуры</w:t>
      </w:r>
    </w:p>
    <w:p>
      <w:pPr>
        <w:pStyle w:val="3"/>
        <w:widowControl w:val="false"/>
        <w:jc w:val="both"/>
        <w:rPr/>
      </w:pPr>
      <w:r>
        <w:rPr>
          <w:rFonts w:cs="Times New Roman" w:ascii="Times New Roman" w:hAnsi="Times New Roman"/>
          <w:sz w:val="24"/>
          <w:szCs w:val="24"/>
        </w:rPr>
        <w:t xml:space="preserve">254.    Бабак, Л. Под флагом Олимпиады / Л. Бабак // Кубан. новости. - 2010. - 16 апр. - С. 12.        </w:t>
      </w:r>
      <w:r>
        <w:rPr>
          <w:rFonts w:cs="Times New Roman" w:ascii="Times New Roman" w:hAnsi="Times New Roman"/>
        </w:rPr>
        <w:t>В департаменте культуры Краснодарского края состоялось планёрное совещание с руководителями государственных учреждений культуры, которое провела руководитель департамента Наталья Пугачёва.</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255.    Василевская, Т. Что надо вспомнить о родном доме / Т. Василевская ; записала Л. Замураева // Вольная Кубань. - 2010. - 15 апр. - С. 15.</w:t>
      </w:r>
      <w:r>
        <w:rPr>
          <w:rFonts w:cs="Times New Roman" w:ascii="Times New Roman" w:hAnsi="Times New Roman"/>
        </w:rPr>
        <w:t xml:space="preserve">        О Краснодарском книжном издательстве "Книга", печатающем краеведческие издания, рассказывает его генеральный директор Татьяна Василевская.</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256.    Владимирова, М. Защита трудящихся - ключевая задача / М. Владимирова // Кубань сегодня. - 2010. - 16 апр. - С. 1.        </w:t>
      </w:r>
      <w:r>
        <w:rPr>
          <w:rFonts w:cs="Times New Roman" w:ascii="Times New Roman" w:hAnsi="Times New Roman"/>
        </w:rPr>
        <w:t>В Краснодаре состоялась IV городская конференция профсоюзных организаций отраслей культуры.</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257.    Владимирова, М. Культурный опыт Ванкувера / М. Владимирова // Кубань сегодня. - 2010. - 9 апр. - С. 2.        </w:t>
      </w:r>
      <w:r>
        <w:rPr>
          <w:rFonts w:cs="Times New Roman" w:ascii="Times New Roman" w:hAnsi="Times New Roman"/>
        </w:rPr>
        <w:t>О планерном совещании Департамента культуры Краснодарского края с руководителями краевых учреждений культуры, на котором одним из основных вопросов стало обсуждение поездки кубанской делегации в Ванкувер на Зимнюю Олимпиаду.</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58.    Жизненное кредо Натальи Пугачевой : завтра отметит свой юбилей руководитель краевого департамента культуры Наталья Пугачева // Вольная Кубань. - 2010. - 16 апр. - С. 2.</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59.    Культурная программа Натальи Пугачевой // Кубан. новости. - 2010. - 17 апр. - С. 3.</w:t>
      </w:r>
    </w:p>
    <w:p>
      <w:pPr>
        <w:pStyle w:val="3"/>
        <w:widowControl w:val="false"/>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билей руководителя Департамента культуры Краснодарского края Н.Г. Пугачевой.</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260.    Озерова, М. Революция для бюджетников : Госдума приняла скандальный проект / М. Озерова // Моск. комсомолец на Кубани. - 2010. - 28 апр.-5 мая. - С. 4.</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61.    Пресс-служба, АМО Калининский район. Вспомнить всё : глава района Владимир Ракитин подписал постановление "О создании летописи сельских поселений Калининского района / А. К. Пресс-служба // Кубан. новости. - 2010. - 20 апр. - С. 3.</w:t>
      </w:r>
      <w:r>
        <w:rPr>
          <w:rFonts w:cs="Times New Roman" w:ascii="Times New Roman" w:hAnsi="Times New Roman"/>
        </w:rPr>
        <w:t xml:space="preserve">        в т.ч. в сборе информации будут участвовать музеи и библиотеки района</w:t>
      </w:r>
      <w:r>
        <w:rPr>
          <w:rFonts w:cs="Times New Roman" w:ascii="Times New Roman" w:hAnsi="Times New Roman"/>
          <w:sz w:val="24"/>
          <w:szCs w:val="24"/>
        </w:rPr>
        <w:t>.</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262.    Пугачева, Н.Г. Наталья Пугачева: "У меня "синдром отличницы" / Н. Г. Пугачева ; записала А. Куропатченко ; фот. И. Журавлев // Краснодар. изв. - 2010. - 17 апр. - С. 2.        </w:t>
      </w:r>
      <w:r>
        <w:rPr>
          <w:rFonts w:cs="Times New Roman" w:ascii="Times New Roman" w:hAnsi="Times New Roman"/>
        </w:rPr>
        <w:t>Интервью руководителя Департамента культуры Краснодарского края Н.Г. Пугачевой накануне её юбилея.</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263.    Решетняк, Л. Первая ласточка Славянской весны / Л. Решетняк // Кубан. новости. - 2010. - 27 апр. - С. 3.       </w:t>
      </w:r>
      <w:r>
        <w:rPr>
          <w:rFonts w:cs="Times New Roman" w:ascii="Times New Roman" w:hAnsi="Times New Roman"/>
        </w:rPr>
        <w:t xml:space="preserve"> В Славянске-на-Кубани состоялось совещание, посвященное подготовке к Международному фестивалю славянских культур "Славянск-2010".</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center"/>
        <w:rPr>
          <w:rFonts w:ascii="Arial" w:hAnsi="Arial" w:cs="Times New Roman"/>
          <w:sz w:val="22"/>
          <w:szCs w:val="26"/>
        </w:rPr>
      </w:pPr>
      <w:r>
        <w:rPr>
          <w:rFonts w:cs="Times New Roman" w:ascii="Arial" w:hAnsi="Arial"/>
          <w:sz w:val="22"/>
          <w:szCs w:val="26"/>
        </w:rPr>
        <w:t>СМ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64.    80 лет районной газете "Свет маяков" Новокубанского района // Кубань сегодня. - 2010. - 29 апр. - С. 3.</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265.    Двойная Победа "Вольной Кубани" // Вольная Кубань. - 2010. - 20 апреля. - С. 1.        </w:t>
      </w:r>
      <w:r>
        <w:rPr>
          <w:rFonts w:cs="Times New Roman" w:ascii="Times New Roman" w:hAnsi="Times New Roman"/>
        </w:rPr>
        <w:t>О торжественном подведении итогов краевого конкурса СМИ "Медиа-успех-2010". В числе победителей - ЗАО "Вольная Кубань"" и ООО "Радио 107" ("Вольная Кубань").</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66.    Пленум Верховного суда защитил и расширил права СМИ // Вольная Кубань. - 2010. - 27 апр. - С. 1.</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67.    Тарощина, С. "Модный приговор" телевидению без новостей : среди гламурного абсурда снова появилось слово "гексаген" / С. Тарощина // Новая газ. Кубани. - 2010. - 1 апр. - С. 7.</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68.    Терещенко, К. Поздравляем коллег : миллион рублей разделили поровну пять редакций кубанских СМИ - победители краевого журналистского конкурса "Медиа-успех" / К. Терещенко // Кубан. новости. - 2010. - 20 апр. - С. 3.</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69.    Тиражи сравнили и проанализировали // Кубан. новости. - 2010. - 23 апр. - С. 10.</w:t>
      </w:r>
    </w:p>
    <w:p>
      <w:pPr>
        <w:pStyle w:val="3"/>
        <w:widowControl w:val="false"/>
        <w:jc w:val="both"/>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О состоянии подписной кампании в Краснодарском крае и рынке периодических изданий на Кубани.</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270.    Успех - залог победы // Краснодар. изв. - 2010. - 17 апр. - С. 3.</w:t>
      </w:r>
      <w:r>
        <w:rPr>
          <w:rFonts w:cs="Times New Roman" w:ascii="Times New Roman" w:hAnsi="Times New Roman"/>
        </w:rPr>
        <w:t xml:space="preserve">        О вручении премии победителям журналистского конкурса "Медиа-успех".</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 xml:space="preserve">271.    Шульгатый, Д. Экстремизм в СМИ / Д. Шульгатый // Новая газ. Кубани. - 2010. - 15 апр. - С. 5.        </w:t>
      </w:r>
      <w:r>
        <w:rPr>
          <w:rFonts w:cs="Times New Roman" w:ascii="Times New Roman" w:hAnsi="Times New Roman"/>
        </w:rPr>
        <w:t>При Управлении Федеральной службы по надзору в сфере связи, информационных технологий и массовых коммуникаций по Краснодарскому краю создан Консультативный совет по применению законодательства в сфере массовой информации.</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 xml:space="preserve">272.    Шумовская, Е. "Кукурузное" радио / Е. Шумовская // Кубан. новости. - 2010. - 30 апр. - С. 6.        </w:t>
      </w:r>
      <w:r>
        <w:rPr>
          <w:rFonts w:cs="Times New Roman" w:ascii="Times New Roman" w:hAnsi="Times New Roman"/>
        </w:rPr>
        <w:t>О начале вещания нового аграрного радио "Кукуруза" столичного холдинга "Крестьянские ведомости медиагруппа" в нескольких районах Краснодарского края.</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273.    Шумовская, Е. "Спасайкин" научит, "Спасайкин" подскажет / Е. Шумовская // Кубан. новости. - 2010. - 9 апр. - С. 14.        </w:t>
      </w:r>
      <w:r>
        <w:rPr>
          <w:rFonts w:cs="Times New Roman" w:ascii="Times New Roman" w:hAnsi="Times New Roman"/>
        </w:rPr>
        <w:t>О единственном в России журнале о детской безопасности "Спасайкин", который отмечает свой пятилетний юбилей.</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Times New Roman"/>
          <w:sz w:val="22"/>
          <w:szCs w:val="26"/>
        </w:rPr>
      </w:pPr>
      <w:r>
        <w:rPr>
          <w:rFonts w:cs="Times New Roman" w:ascii="Arial" w:hAnsi="Arial"/>
          <w:sz w:val="22"/>
          <w:szCs w:val="26"/>
        </w:rPr>
        <w:t>Музыка</w:t>
      </w:r>
    </w:p>
    <w:p>
      <w:pPr>
        <w:pStyle w:val="3"/>
        <w:widowControl w:val="false"/>
        <w:jc w:val="both"/>
        <w:rPr/>
      </w:pPr>
      <w:r>
        <w:rPr>
          <w:rFonts w:cs="Times New Roman" w:ascii="Times New Roman" w:hAnsi="Times New Roman"/>
          <w:sz w:val="24"/>
          <w:szCs w:val="24"/>
        </w:rPr>
        <w:t xml:space="preserve">274.    "Ладушки" заслужили овации // Кубан. новости. - 2010. - 6 апр. - С. 12.        </w:t>
      </w:r>
      <w:r>
        <w:rPr>
          <w:rFonts w:cs="Times New Roman" w:ascii="Times New Roman" w:hAnsi="Times New Roman"/>
        </w:rPr>
        <w:t>О VIII фестивале вокального творчества "Хрустальная радуга", организованном детской школой искусств "Овация" и посвященном Году учителя.</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275.    Абрамова, А. В наших сердцах расцвела доброта / А. Абрамова ; подгот. Л. Верещагина ; фот. А. Бурлакова // Кубан. новости. - 2010. - 6 апр. - С. 1,4-5.        </w:t>
      </w:r>
      <w:r>
        <w:rPr>
          <w:rFonts w:cs="Times New Roman" w:ascii="Times New Roman" w:hAnsi="Times New Roman"/>
        </w:rPr>
        <w:t>О благотворительном концерте-акции воспитанников Армавирской специализированной музыкальной школы для слепых и слабовидящих детей в рамках благотворительной программы "Цветик-семицветик".</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276.    Аринина, М. Гимн великим юбилярам / М. Аринина // Кубань сегодня. - 2010. - 2 апр. - С. 2.        </w:t>
      </w:r>
      <w:r>
        <w:rPr>
          <w:rFonts w:cs="Times New Roman" w:ascii="Times New Roman" w:hAnsi="Times New Roman"/>
        </w:rPr>
        <w:t>О последнем концерте ансамбля "Екатеринодар-классика" в рамках своего восьмого абонемент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277.    Васильева, Л. Непотерянное время школы искусств / Л. Васильева // Кубан. новости. - 2010. - 30 апр. - С. 9.        </w:t>
      </w:r>
      <w:r>
        <w:rPr>
          <w:rFonts w:cs="Times New Roman" w:ascii="Times New Roman" w:hAnsi="Times New Roman"/>
        </w:rPr>
        <w:t>В муниципальном центре "Перекресток" Горячеключевская детская школа искусств выступила с творческим отчетом "Почти сказочная история о непотерянном времени", который был посвящен 35-летию со дня образования ДШ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278.    Викулова, Я. На работу под "Катюшу" / Я. Викулова // Кубан. новости. - 2010. - 7 апр. - С. 3.        </w:t>
      </w:r>
      <w:r>
        <w:rPr>
          <w:rFonts w:cs="Times New Roman" w:ascii="Times New Roman" w:hAnsi="Times New Roman"/>
        </w:rPr>
        <w:t>В Армавире проходит акция "Музыка военных лет", приуроченная к 65-летию Великой Победы.</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279.    Владимирова, М. Дарить любовь детям / М. Владимирова ; фот. А. Бурлакова // Кубань сегодня. - 2010. - 6 апр. - С. 2.        </w:t>
      </w:r>
      <w:r>
        <w:rPr>
          <w:rFonts w:cs="Times New Roman" w:ascii="Times New Roman" w:hAnsi="Times New Roman"/>
        </w:rPr>
        <w:t>О благотворительном концерте "С любовью к детям", организованном в помощь воспитанникам Армавирской специализированной музыкальной школы для слепых и слабовидящих детей.</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280.    Владимирова, М. Музыкальная Пасха / М. Владимирова // Кубань сегодня. - 2010. - 16 апр. - С. 3.        </w:t>
      </w:r>
      <w:r>
        <w:rPr>
          <w:rFonts w:cs="Times New Roman" w:ascii="Times New Roman" w:hAnsi="Times New Roman"/>
        </w:rPr>
        <w:t>О выступлении Симфонического оркестра Мариинского театра оперы и балета под управлением маэстро Валерия Гергиева в Краснодарском Музыкальном театре на Пасхальной неделе.</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281.    Захарова, М. "Капельки" и "Ладушки" состязались в мастерстве / М. Захарова // Кубань сегодня. - 2010. - 6 апр. - С. 7.        </w:t>
      </w:r>
      <w:r>
        <w:rPr>
          <w:rFonts w:cs="Times New Roman" w:ascii="Times New Roman" w:hAnsi="Times New Roman"/>
        </w:rPr>
        <w:t>В Краснодаре завершился VIII городской детский фестиваль вокального творчества "Хрустальная радуга", организованный детской школой искусств "Овация".</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282.    Корелова, Н. Молодые, да одаренные / Н. Корелова ; фот. А. Бурлакова // Кубан. новости. - 2010. - 3 апр. - С. 8.        </w:t>
      </w:r>
      <w:r>
        <w:rPr>
          <w:rFonts w:cs="Times New Roman" w:ascii="Times New Roman" w:hAnsi="Times New Roman"/>
        </w:rPr>
        <w:t>О первом большом совместном концерте "Город, где рождаются звезды", который собрал творческие коллективы восьми детских школ искусств кубанской столицы.</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83.    Краснодарцы в Сан-Ремо : краснодарские школьники выступят на Международном конкурсе в Сан-Ремо (Италия) // Краснодар. изв. - 2010. - 8 апр. - С. 12.</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284.    Куропатченко, А. Казаки поют Великой Победе / А. Куропатченко // Краснодар. изв. - 2010. - 6 апр. - С. 5.        </w:t>
      </w:r>
      <w:r>
        <w:rPr>
          <w:rFonts w:cs="Times New Roman" w:ascii="Times New Roman" w:hAnsi="Times New Roman"/>
        </w:rPr>
        <w:t>Сегодня Государственный академический Кубанский казачий хор даст первый концерт из цикла, посвященного 65-летию Великой Победы. Он пройдет в г. Санкт-Петербурге на сцене БКЗ "Октябрьский".</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285.    Первый голос // Краснодар. изв. - 2010. - 28 апр. - С. 1.        </w:t>
      </w:r>
      <w:r>
        <w:rPr>
          <w:rFonts w:cs="Times New Roman" w:ascii="Times New Roman" w:hAnsi="Times New Roman"/>
        </w:rPr>
        <w:t>Краснодарская школьница Асмик Мирзаханян стала первой вокалисткой Европы - победила на Международном конкурсе юных вокалистов "Сан-Ремо юниор" в Италии.</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286.    Пугина, Н. Кубанский казачий хор - священной Победе! : к 65-летию Великой Победы Государственный академический ордена Дружбы народов Кубанский казачий хор подготовил праздничное представление "Священная Победа" / Н. Пугина // Рос. газ. Неделя. - 2010. - 22-28 апр. - С. 20.</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287.    Решетняк, Л. Певица высшего пилотажа / Л. Решетняк // Кубан. новости. - 2010. - 9 апр. - С. 24.        </w:t>
      </w:r>
      <w:r>
        <w:rPr>
          <w:rFonts w:cs="Times New Roman" w:ascii="Times New Roman" w:hAnsi="Times New Roman"/>
        </w:rPr>
        <w:t>Краснодарская филармония им. Г. Пономаренко подарила кубанцам встречу с замечательной певицей - народной артисткой России Анной Литвиненко.</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288.    Решетняк, Л. Фантазии на тему высокого полета / Л. Решетняк // Кубан. новости. - 2010. - 16 апр. - С. 5.        </w:t>
      </w:r>
      <w:r>
        <w:rPr>
          <w:rFonts w:cs="Times New Roman" w:ascii="Times New Roman" w:hAnsi="Times New Roman"/>
        </w:rPr>
        <w:t>О концерте Красноярского государственного академического ансамбля танца Сибири им. М. Годенко в Краснодаре.</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89.    Симатова, Ю. Певческая палитра России : в Краснодаре завершился Первый открытый Южно-российский конкурс  вокалистов "Певческая палитра России" / Ю. Симатова // Кубань сегодня. - 2010. - 16 апр. - С. 3.</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Times New Roman"/>
          <w:sz w:val="22"/>
          <w:szCs w:val="22"/>
        </w:rPr>
      </w:pPr>
      <w:r>
        <w:rPr>
          <w:rFonts w:cs="Times New Roman" w:ascii="Arial" w:hAnsi="Arial"/>
          <w:sz w:val="22"/>
          <w:szCs w:val="22"/>
        </w:rPr>
        <w:t>Памятники, скульптура</w:t>
      </w:r>
    </w:p>
    <w:p>
      <w:pPr>
        <w:pStyle w:val="3"/>
        <w:widowControl w:val="false"/>
        <w:jc w:val="both"/>
        <w:rPr/>
      </w:pPr>
      <w:r>
        <w:rPr>
          <w:rFonts w:cs="Times New Roman" w:ascii="Times New Roman" w:hAnsi="Times New Roman"/>
          <w:sz w:val="24"/>
          <w:szCs w:val="24"/>
        </w:rPr>
        <w:t xml:space="preserve">290.    Куропатченко, А. Покрышкин с улицы Покрышкина / А. Куропатченко ; фот. И. Журавлев // Краснодар. изв. - 2010. - 27 апр. - С. 3.        </w:t>
      </w:r>
      <w:r>
        <w:rPr>
          <w:rFonts w:cs="Times New Roman" w:ascii="Times New Roman" w:hAnsi="Times New Roman"/>
        </w:rPr>
        <w:t>О памятнике трижды Герою Советского Союза летчику-истребителю Александру Покрышкину в г. Краснодаре.</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291.    Куропатченко, А. Страж земли кубанской / А. Куропатченко // Краснодар. изв. - 2010. - 7 апр. - С. 1,3.        </w:t>
      </w:r>
      <w:r>
        <w:rPr>
          <w:rFonts w:cs="Times New Roman" w:ascii="Times New Roman" w:hAnsi="Times New Roman"/>
        </w:rPr>
        <w:t>О памятнике "Казакам - основателям земли кубанской" (авторы: скульптор А. Аполлонов, архитектор В Сырмолотов).</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92.    Починить памятники помогут спонсоры : в Краснодаре в канун майских праздников активно идет ремонт памятников и мемориальных комплексов // Краснодар. изв. - 2010. - 29 апр. - С. 16.</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293.    Редько, В. Его называли у нас Александром Ивановичем / В. Редько // Кубань сегодня. - 2010. - 30 апр. - С. 4.        </w:t>
      </w:r>
      <w:r>
        <w:rPr>
          <w:rFonts w:cs="Times New Roman" w:ascii="Times New Roman" w:hAnsi="Times New Roman"/>
        </w:rPr>
        <w:t>О памятнике черноморским казакам, высадившимся на Тамани 25 авг. 1792 г. (памятник Антону Головатому) и о его скульпторе Амандусе Генрихе Адамсоне.</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294.    Хушт, З. Символ Победы над фашизмом / З. Хушт ; фот. И. Журавлева // Краснодар. изв. - 2010. - 14 апр. - С. 3.        </w:t>
      </w:r>
      <w:r>
        <w:rPr>
          <w:rFonts w:cs="Times New Roman" w:ascii="Times New Roman" w:hAnsi="Times New Roman"/>
        </w:rPr>
        <w:t>В Краснодарском крае насчитывается 1491 памятник военной истории, из них 41 - в краевой столице (стеллы, памятники, мемориальные комплексы и доск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Times New Roman"/>
          <w:sz w:val="22"/>
          <w:szCs w:val="22"/>
        </w:rPr>
      </w:pPr>
      <w:r>
        <w:rPr>
          <w:rFonts w:cs="Times New Roman" w:ascii="Arial" w:hAnsi="Arial"/>
          <w:sz w:val="22"/>
          <w:szCs w:val="22"/>
        </w:rPr>
        <w:t>Памятные даты, праздник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95.    Не стареют душой ветераны : 92-летний садовник работает в Кубанском казачьем хоре // Краснодар. изв. - 2010. - 21 апр. - С. 1.</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296.    Шумовская, Е. "Победа" на всех парах / Е. Шумовская // Кубан. новости. - 2010. - 28 апр. - С. 8.        </w:t>
      </w:r>
      <w:r>
        <w:rPr>
          <w:rFonts w:cs="Times New Roman" w:ascii="Times New Roman" w:hAnsi="Times New Roman"/>
        </w:rPr>
        <w:t>Об удивительной исторической реконструкции прибытия Поезда Победы осуществили северокавказские железнодорожники в ознаменование празднования Великой Победы. Ретропоезд с творческими коллективами на борту, маршрут которого проходил по местам боевой славы, во вторник приехал в Краснодар.</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297.    Танец с мечтой : танцевально-спортивный ансамбль "Мечта" представит Краснодар на чемпионате Европы по танцевальному спорту в Германии // Краснодар. изв. - 2010. - 6 апр. - С. 3.</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Times New Roman"/>
          <w:sz w:val="22"/>
          <w:szCs w:val="26"/>
        </w:rPr>
      </w:pPr>
      <w:r>
        <w:rPr>
          <w:rFonts w:cs="Times New Roman" w:ascii="Arial" w:hAnsi="Arial"/>
          <w:sz w:val="22"/>
          <w:szCs w:val="26"/>
        </w:rPr>
        <w:t>Фестивали</w:t>
      </w:r>
    </w:p>
    <w:p>
      <w:pPr>
        <w:pStyle w:val="3"/>
        <w:widowControl w:val="false"/>
        <w:jc w:val="both"/>
        <w:rPr/>
      </w:pPr>
      <w:r>
        <w:rPr>
          <w:rFonts w:cs="Times New Roman" w:ascii="Times New Roman" w:hAnsi="Times New Roman"/>
          <w:sz w:val="24"/>
          <w:szCs w:val="24"/>
        </w:rPr>
        <w:t>298.    "Таманские звездочки" : фестиваль детского творчества под таким название стартовал в Темрюкском районе // Вольная Кубань. - 2010. - 2 апр. - С. 2.</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299.    Абрамова, А. Семь семей - одна победа : сегодня в детской школе искусств Горячего Ключа состоится финал краевого этапа творческого конкурса замещающих семей Краснодарского края / А. Абрамова // Кубан. новости. - 2010. - 20 апр. - С. 3.</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00.    Аносов, В. Красавица, студентка, королева / В. Аносов // Краснодар. изв. - 2010. - 17 апр. - С. 1.       </w:t>
      </w:r>
      <w:r>
        <w:rPr>
          <w:rFonts w:cs="Times New Roman" w:ascii="Times New Roman" w:hAnsi="Times New Roman"/>
        </w:rPr>
        <w:t xml:space="preserve"> Корону победительницы первого в истории Краснодара студенческого конкурса красоты вручили второкурснице театрального факультета КГУКИ Ирине Татарниковой.</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01.    Бабак, Л. Музыкальная поддержка добрым начинаниям / Л. Бабак // Кубан. новости. - 2010. - 10 апр. - С. 2.        </w:t>
      </w:r>
      <w:r>
        <w:rPr>
          <w:rFonts w:cs="Times New Roman" w:ascii="Times New Roman" w:hAnsi="Times New Roman"/>
        </w:rPr>
        <w:t>О программе Московского Пасхального фестиваля на Кубан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302.    Базанов, А. Надуй же парус, "Свежий ветер"! : в парке "Солнечный остров" состоялись гала-концерт и торжественная церемония награждения победителей муниципального отборочного тура краевого фестиваля современных молодежных субкультур "Свежий ветер" / А. Базанов // Кубан. новости. - 2010. - 20 апр. - С. 5.</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303.    Блеснут талантами : кубанская молодежь отправится на Дельфийские игры // Краснодар. изв. - 2010. - 15 апр. - С. 2.</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04.    Брускова, Т. С победой из Парижа / Т. Брускова ; подгот. З. Хушт, В. Абрамов // Краснодар. изв. - 2010. - 22 апр. - С. 14.       </w:t>
      </w:r>
      <w:r>
        <w:rPr>
          <w:rFonts w:cs="Times New Roman" w:ascii="Times New Roman" w:hAnsi="Times New Roman"/>
        </w:rPr>
        <w:t xml:space="preserve"> О победе (гран-при) краснодарского театра-студии исторического костюма "Духовный синтез" на III Международном фестивале "Русское слово, русская душа" в Париже. Эта победе совпала с 20-летием коллектива. Своими впечатлениями о фестивале делится худ. рук. и основатель театра заслуженный деятель искусств Кубани Татьяна Брускова.</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 xml:space="preserve">305.    Гергиев, В. Дирижер Валерий Гергиев: "На Кубани много делается для искусства" / В. Гергиев ; записала А. Куропатченко // Краснодар. изв. - 2010. - 10 апр. - С. 3.        </w:t>
      </w:r>
      <w:r>
        <w:rPr>
          <w:rFonts w:cs="Times New Roman" w:ascii="Times New Roman" w:hAnsi="Times New Roman"/>
        </w:rPr>
        <w:t>О IX Московском Пасхальном фестивале, о Победе и памяти, о балете и музыке, о Сочи и Олимпиаде рассказал журналистам худрук. Гос. академического Мариинского театра оперы и балета маэстро Валерий Гергиев.</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06.    Демчук, А. Дело "Гольфстрима" / А. Демчук // Моск. комсомолец на Кубани. - 2010. - 21-28 апр. - С. 10.        </w:t>
      </w:r>
      <w:r>
        <w:rPr>
          <w:rFonts w:cs="Times New Roman" w:ascii="Times New Roman" w:hAnsi="Times New Roman"/>
        </w:rPr>
        <w:t>Беседа с председателем Профессиональной лиги брейк-данса России Валерием Кутузовым о X Всероссийском фестивале-конкурсе брейк-данса "Гольфстрим Росси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307.    Дни польской культуры в Краснодаре // Вольная Кубань. - 2010. - 29 апр. - С. 10.</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308.    Из Польши с любовью : на Кубани пройдут традиционные Дни польской культуры // Краснодар. изв. - 2010. - 28 апр. - С. 2.</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09.    Куропатченко, А. Всем миром встретим Пасху / А. Куропатченко // Краснодар. изв. - 2010. - 1 апр. - С. 14.        </w:t>
      </w:r>
      <w:r>
        <w:rPr>
          <w:rFonts w:cs="Times New Roman" w:ascii="Times New Roman" w:hAnsi="Times New Roman"/>
        </w:rPr>
        <w:t>В день Светлого Христова Воскресения в столице Кубани откроется IV Пасхальный фестиваль "Да святится Имя Твое".</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310.    Петлин, С. Адрес счастливого детства : вчера в Краснодаре большим гала-концертом в зале Музыкального театра ТО "Премьера" финишировал краевой фестиваль "Адрес детства - Кубань" / С. Петлин // Вольная Кубань. - 2010. - 22 апр. - С. 1.</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11.    Полевой, К. Подул "Свежий ветер" / К. Полевой // Кубан. новости. - 2010. - 6 апр. - С. 7.        </w:t>
      </w:r>
      <w:r>
        <w:rPr>
          <w:rFonts w:cs="Times New Roman" w:ascii="Times New Roman" w:hAnsi="Times New Roman"/>
        </w:rPr>
        <w:t>В Краснодаре прошел городской отборочный тур ежегодного краевого фестиваля молодежного творчества "Свежий ветер".</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 xml:space="preserve">312.    Решетняк, Л. И себя показали, и других посмотрели, и гран-при взяли / Л. Решетняк // Кубан. новости. - 2010. - 3 апр. - С. 6.        </w:t>
      </w:r>
      <w:r>
        <w:rPr>
          <w:rFonts w:cs="Times New Roman" w:ascii="Times New Roman" w:hAnsi="Times New Roman"/>
        </w:rPr>
        <w:t>В Крымске состоялся концерт лауреатов XIX краевого фестиваля детских фольклорных коллективов "Кубанский казачок", посвященный 65-летию Великой Победы.</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13.    Решетняк, Л. Под небом Кубани мы дружно живем / Л. Решетняк ; фот. А. Бурлакова // Кубан. новости. - 2010. - 23 апр. - С. 1,4.        </w:t>
      </w:r>
      <w:r>
        <w:rPr>
          <w:rFonts w:cs="Times New Roman" w:ascii="Times New Roman" w:hAnsi="Times New Roman"/>
        </w:rPr>
        <w:t>О гала-концерте III краевого фестиваля - конкурса детского художественного творчества "Адрес детства - Кубань", посвященном 65-летию Победы.</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314.    Светина, Н. Музыка для живых : в рамках IX Московского Пасхального фестиваля в Музыкальном театре ТО "Премьера" выступил симфонический оркестр Мариинского театра под руководством маэстро Валерия Гергиева / Н. Светина // Вольная Кубань. - 2010. - 14 апр. - С. 4.</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15.    Сизова, И. Музыка горного поселка / И. Сизова ; фот. А. Америков // Вольная Кубань. - 2010. - 30 апр. - С. 4.        </w:t>
      </w:r>
      <w:r>
        <w:rPr>
          <w:rFonts w:cs="Times New Roman" w:ascii="Times New Roman" w:hAnsi="Times New Roman"/>
        </w:rPr>
        <w:t>О первом фестивале детского творчества "Краснополянская мозаика", организованном школой искусств N 5 п. Красная Поляна г-к Соч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16.    Скобелева, Л. Подарите счастье ребенку и себе / Л. Скобелева // Кубан. новости. - 2010. - 30 апр. - С. 8.        </w:t>
      </w:r>
      <w:r>
        <w:rPr>
          <w:rFonts w:cs="Times New Roman" w:ascii="Times New Roman" w:hAnsi="Times New Roman"/>
        </w:rPr>
        <w:t>В Горячем Ключе состоялся финал краевого творческого конкурса замещающих семей, в котором участвовали победители зональных этапов. Семь семей боролись за право представлять Краснодарский край на Всероссийской ассамблее-2010 в г. Пензе.</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17.    Торжество идеалов Дельфийского движения // Новая газ. Кубани. - 2010. - 28 апр. - С. 7.        </w:t>
      </w:r>
      <w:r>
        <w:rPr>
          <w:rFonts w:cs="Times New Roman" w:ascii="Times New Roman" w:hAnsi="Times New Roman"/>
        </w:rPr>
        <w:t>О Девятых молодежных Дельфийских играх России "Мы помним...", посвященных 65-й годовщине Победы в Великой Отечественной войне.</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 xml:space="preserve">318.    Фестиваль-конкурс детского художественного творчества "Адрес детства - Кубань" назвал лауреатов 2010 // Краснодар. изв. - 2010. - 24 апр. - С. 15.        </w:t>
      </w:r>
      <w:r>
        <w:rPr>
          <w:rFonts w:cs="Times New Roman" w:ascii="Times New Roman" w:hAnsi="Times New Roman"/>
        </w:rPr>
        <w:t>О награждении лауреатов конкурса "Адрес детства - Кубань" и гала-концерте.</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Times New Roman"/>
          <w:sz w:val="22"/>
          <w:szCs w:val="22"/>
        </w:rPr>
      </w:pPr>
      <w:r>
        <w:rPr>
          <w:rFonts w:cs="Times New Roman" w:ascii="Arial" w:hAnsi="Arial"/>
          <w:sz w:val="22"/>
          <w:szCs w:val="22"/>
        </w:rPr>
        <w:t>Библиотечное дело</w:t>
      </w:r>
    </w:p>
    <w:p>
      <w:pPr>
        <w:pStyle w:val="3"/>
        <w:widowControl w:val="false"/>
        <w:jc w:val="both"/>
        <w:rPr/>
      </w:pPr>
      <w:r>
        <w:rPr>
          <w:rFonts w:cs="Times New Roman" w:ascii="Times New Roman" w:hAnsi="Times New Roman"/>
          <w:sz w:val="24"/>
          <w:szCs w:val="24"/>
        </w:rPr>
        <w:t>319.  Кубанская реликвия : День православной книги в Пушкинской библиотеке // Православный голос Кубани. - 2010. - N 4 (апрель). - С. 3.</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20.    Куропатченко, А. Медсестричка, что встретит Джани Родари / А. Куропатченко ; фот. И. Журавлев // Краснодар. изв. - 2010. - 28 апр. - С. 5.        </w:t>
      </w:r>
      <w:r>
        <w:rPr>
          <w:rFonts w:cs="Times New Roman" w:ascii="Times New Roman" w:hAnsi="Times New Roman"/>
        </w:rPr>
        <w:t>О библиотекаре Тамаре Давиденко, директоре Краснодарской краевой детской библиотеки им. бр. Игнатовых (1955-1983 гг.) - участнице Великой Отечественной войны.</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Times New Roman"/>
          <w:sz w:val="22"/>
          <w:szCs w:val="22"/>
        </w:rPr>
      </w:pPr>
      <w:r>
        <w:rPr>
          <w:rFonts w:cs="Times New Roman" w:ascii="Arial" w:hAnsi="Arial"/>
          <w:sz w:val="22"/>
          <w:szCs w:val="22"/>
        </w:rPr>
        <w:t>Издательская деятельность библиотек края</w:t>
      </w:r>
    </w:p>
    <w:p>
      <w:pPr>
        <w:pStyle w:val="3"/>
        <w:widowControl w:val="false"/>
        <w:jc w:val="both"/>
        <w:rPr/>
      </w:pPr>
      <w:r>
        <w:rPr>
          <w:rFonts w:cs="Times New Roman" w:ascii="Times New Roman" w:hAnsi="Times New Roman"/>
          <w:sz w:val="24"/>
          <w:szCs w:val="24"/>
        </w:rPr>
        <w:t>321.    Воля к победе : сотрудники краевой библиотеки для слепых им. А.П. Чехова выпустили фильм о паролимпийцах, его презентация пройдет 23 апреля в краснодарской школе N 91 // Краснодар. изв. - 2010. - 20 апр. - С. 1.</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Times New Roman"/>
          <w:sz w:val="22"/>
          <w:szCs w:val="22"/>
        </w:rPr>
      </w:pPr>
      <w:r>
        <w:rPr>
          <w:rFonts w:cs="Times New Roman" w:ascii="Arial" w:hAnsi="Arial"/>
          <w:sz w:val="22"/>
          <w:szCs w:val="22"/>
        </w:rPr>
        <w:t>Опыт массовой работы в библиотеках края</w:t>
      </w:r>
    </w:p>
    <w:p>
      <w:pPr>
        <w:pStyle w:val="3"/>
        <w:widowControl w:val="false"/>
        <w:jc w:val="both"/>
        <w:rPr/>
      </w:pPr>
      <w:r>
        <w:rPr>
          <w:rFonts w:cs="Times New Roman" w:ascii="Times New Roman" w:hAnsi="Times New Roman"/>
          <w:sz w:val="24"/>
          <w:szCs w:val="24"/>
        </w:rPr>
        <w:t xml:space="preserve">322.    Праздник сказки // Кубан. новости. - 2010. - 6 апр. - С. 12.        </w:t>
      </w:r>
      <w:r>
        <w:rPr>
          <w:rFonts w:cs="Times New Roman" w:ascii="Times New Roman" w:hAnsi="Times New Roman"/>
        </w:rPr>
        <w:t>VI конкурс детского творчества "Парад героев сказок Андерсена" проведет в Краснодаре Краевая специальная библиотека для слепых им. А.П. Чехов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23.    Сказка приходит в гости // Кубань сегодня. - 2010. - 27 апр. - С. 2.        </w:t>
      </w:r>
      <w:r>
        <w:rPr>
          <w:rFonts w:cs="Times New Roman" w:ascii="Times New Roman" w:hAnsi="Times New Roman"/>
        </w:rPr>
        <w:t>В рамках проекта "Добру откроется сердце ребенка" сотрудники Краснодарской краевой детской библиотеки им. братьев Игнатовых провели в Краснодарском центре развития ребенка - детском саде N 24 - благотворительную акцию "Сказка приходит в гости".</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center"/>
        <w:rPr>
          <w:rFonts w:ascii="Arial" w:hAnsi="Arial" w:cs="Times New Roman"/>
          <w:sz w:val="22"/>
          <w:szCs w:val="22"/>
        </w:rPr>
      </w:pPr>
      <w:r>
        <w:rPr>
          <w:rFonts w:cs="Times New Roman" w:ascii="Arial" w:hAnsi="Arial"/>
          <w:sz w:val="22"/>
          <w:szCs w:val="22"/>
        </w:rPr>
        <w:t>Культурно-просветительная работа</w:t>
      </w:r>
    </w:p>
    <w:p>
      <w:pPr>
        <w:pStyle w:val="3"/>
        <w:widowControl w:val="false"/>
        <w:jc w:val="both"/>
        <w:rPr/>
      </w:pPr>
      <w:r>
        <w:rPr>
          <w:rFonts w:cs="Times New Roman" w:ascii="Times New Roman" w:hAnsi="Times New Roman"/>
          <w:sz w:val="24"/>
          <w:szCs w:val="24"/>
        </w:rPr>
        <w:t xml:space="preserve">324.    Аванесова, М. В парках - сезон весенних открытий / М. Аванесова ; фот. В. Аносов // Краснодар. изв. - 2010. - 7 апр. - С. 4.        </w:t>
      </w:r>
      <w:r>
        <w:rPr>
          <w:rFonts w:cs="Times New Roman" w:ascii="Times New Roman" w:hAnsi="Times New Roman"/>
        </w:rPr>
        <w:t>Рассказ о том, как подготовились к новому сезону городские парки культуры и отдыха.</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 xml:space="preserve">325.    Власенко, А. "Родная сторонушка" всегда рядом / А. Власенко // Кубан. новости. - 2010. - 2 апр. - С. 20.        </w:t>
      </w:r>
      <w:r>
        <w:rPr>
          <w:rFonts w:cs="Times New Roman" w:ascii="Times New Roman" w:hAnsi="Times New Roman"/>
        </w:rPr>
        <w:t>Свой 25-й день рождения отметит народный ансамбль танца "Родная сторонушка" социально-культурного комплекса станицы Ленинградской.</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26.    Решетняк, Л. Балетный скульптор "Родной сторонушки" / Л. Решетняк // Кубан. новости. - 2010. - 30 апр. - С. 20.        </w:t>
      </w:r>
      <w:r>
        <w:rPr>
          <w:rFonts w:cs="Times New Roman" w:ascii="Times New Roman" w:hAnsi="Times New Roman"/>
        </w:rPr>
        <w:t>О народном ансамбле танца "Родная сторонушка" и его руководителе, заслуженном работнике культуры России Викторе Вирченко.</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327.    Таланты из "Орфея" : на концертной сцене классику исполнили инженеры, кандидаты наук, преподаватели вузов / подгот. Л. Турбина // Рос. газ. Неделя. - 2010. - 22-28 апр. - С. 20.</w:t>
      </w:r>
    </w:p>
    <w:p>
      <w:pPr>
        <w:pStyle w:val="3"/>
        <w:widowControl w:val="false"/>
        <w:jc w:val="both"/>
        <w:rPr/>
      </w:pPr>
      <w:r>
        <w:rPr>
          <w:rFonts w:cs="Times New Roman" w:ascii="Times New Roman" w:hAnsi="Times New Roman"/>
          <w:sz w:val="24"/>
          <w:szCs w:val="24"/>
        </w:rPr>
        <w:t xml:space="preserve">        </w:t>
      </w:r>
      <w:r>
        <w:rPr>
          <w:rFonts w:cs="Times New Roman" w:ascii="Times New Roman" w:hAnsi="Times New Roman"/>
        </w:rPr>
        <w:t>О музыкально-просветительском центре "Орфей" г. Краснодар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28.    Цветкова, О. Вячеслав Зайцев: "За словом - дело, за делом - результат" / О. Цветкова ; фот. П. Янель // Вольная Кубань. - 2010. - 1 апр. - С. 6-7.        </w:t>
      </w:r>
      <w:r>
        <w:rPr>
          <w:rFonts w:cs="Times New Roman" w:ascii="Times New Roman" w:hAnsi="Times New Roman"/>
        </w:rPr>
        <w:t>Глава АМО "Туапсинский район" Вячеслав Зайцев представляет свой район, в т.ч. отрасль культуры - танцевальные и вокальные художественные коллективы.</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 xml:space="preserve">329.    Шалимова, А. Уголок первозданной природы / А. Шалимова ; фот. В. Аносов // Краснодар. изв. - 2010. - 10 апр. - С. 16.        </w:t>
      </w:r>
      <w:r>
        <w:rPr>
          <w:rFonts w:cs="Times New Roman" w:ascii="Times New Roman" w:hAnsi="Times New Roman"/>
        </w:rPr>
        <w:t>О станции юнатов, расположенной в Чистяковской роще.</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30.    Шумовская, Е. Дом, где рождается творчество / Е. Шумовская // Кубан. новости. - 2010. - 2 апр. - С. 20.        </w:t>
      </w:r>
      <w:r>
        <w:rPr>
          <w:rFonts w:cs="Times New Roman" w:ascii="Times New Roman" w:hAnsi="Times New Roman"/>
        </w:rPr>
        <w:t>О единственном на Кубани Детском центре реабилитации искусством и творчеством.</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 xml:space="preserve">331.    Шумская, Л. Алмазный фонд культуры Геленджика / Л. Шумская // Кубан. новости. - 2010. - 3 апр. - С. 6.        </w:t>
      </w:r>
      <w:r>
        <w:rPr>
          <w:rFonts w:cs="Times New Roman" w:ascii="Times New Roman" w:hAnsi="Times New Roman"/>
        </w:rPr>
        <w:t>О муниципальном смотре г. Геленджика "Культуры алмазный фонд".</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Times New Roman"/>
          <w:sz w:val="22"/>
          <w:szCs w:val="26"/>
        </w:rPr>
      </w:pPr>
      <w:r>
        <w:rPr>
          <w:rFonts w:cs="Times New Roman" w:ascii="Arial" w:hAnsi="Arial"/>
          <w:sz w:val="22"/>
          <w:szCs w:val="26"/>
        </w:rPr>
        <w:t>Литература</w:t>
      </w:r>
    </w:p>
    <w:p>
      <w:pPr>
        <w:pStyle w:val="3"/>
        <w:widowControl w:val="false"/>
        <w:jc w:val="both"/>
        <w:rPr/>
      </w:pPr>
      <w:r>
        <w:rPr>
          <w:rFonts w:cs="Times New Roman" w:ascii="Times New Roman" w:hAnsi="Times New Roman"/>
          <w:sz w:val="24"/>
          <w:szCs w:val="24"/>
        </w:rPr>
        <w:t>332.    "Я встану за Русь святую" : 50-летие кубанского поэта Николая Зиновьева // Вольная Кубань. - 2010. - 8 апр. - С. 20.</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333.    "Я поэт. Счастливой доли быть не может у меня" : вчера в Москве, в большом зале Центрального Дома литераторов прошел юбилейный вечер поэта Николая Зиновьева // Кубан. новости. - 2010. - 10 апр. - С. 3.</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34.    Аринина, М. В духе Эдгара По / М. Аринина ; фот. Ю. Симатова // Кубань сегодня. - 2010. - 29 апр. - С. 12.        </w:t>
      </w:r>
      <w:r>
        <w:rPr>
          <w:rFonts w:cs="Times New Roman" w:ascii="Times New Roman" w:hAnsi="Times New Roman"/>
        </w:rPr>
        <w:t>О премьере драмы Э. По "Полициан" в переводе доктора филолог. наук, профессора, зав. кафедрой факультета журналистики КубГУ Юрия Лучинского.</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 xml:space="preserve">335.    Аринина, М. Юбилей поэта / М. Аринина // Кубань сегодня. - 2010. - 20 апр. - С. 8.      </w:t>
      </w:r>
      <w:r>
        <w:rPr>
          <w:rFonts w:cs="Times New Roman" w:ascii="Times New Roman" w:hAnsi="Times New Roman"/>
        </w:rPr>
        <w:t xml:space="preserve">  О юбилейном творческом вечера кубанского поэта Николая Зиновьева.</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336.    Емелин, П. Встанем за Святую Русь : в Москве, в Центральном доме литераторов прошел вечер большой юбилейный вечер кубанского поэта Николая Зиновьева "Я встану за Святую Русь!" / П. Емелин // Кубан. новости. - 2010. - 14 апр. - С. 12.</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337.    Золотые строки : известный краснодарский писатель Борис Тумасов получил Шолоховскую премию // Краснодар. изв. - 2010. - 8 апр. - С. 1.</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338.    Литературная память : сегодня в Краснодаре отмечают 100-летие писателя Георгия Степанова // Краснодар. изв. - 2010. - 27 апр. - С. 2.</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39.    Мартынова, М. Вы слыхали, как поют скворцы? / М. Мартынова // Новая газ. Кубани. - 2010. - 1 апр. - С. 17.       </w:t>
      </w:r>
      <w:r>
        <w:rPr>
          <w:rFonts w:cs="Times New Roman" w:ascii="Times New Roman" w:hAnsi="Times New Roman"/>
        </w:rPr>
        <w:t xml:space="preserve"> 21 марта, в Международный день поэзии в Краснодаре состоялись две встречи творческой интеллигенции, посвященные этому празднику. Обе имели успех у немногочисленной собравшейся публики, в обеих принимали участие не только поэты, но и музыканты.</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340.    Награда за повесть военных лет : известный кубанский писатель-историк Борис Тумасов награжден Международной премией им. М. Шолохова // Кубан. новости. - 2010. - 9 апр. - С. 8.</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41.    Памяти писателя // Кубань сегодня. - 2010. - 30 апр. - С. 1.        </w:t>
      </w:r>
      <w:r>
        <w:rPr>
          <w:rFonts w:cs="Times New Roman" w:ascii="Times New Roman" w:hAnsi="Times New Roman"/>
        </w:rPr>
        <w:t>О вечере памяти известного кубанского писателя Г.Г. Степанова и открытии выставки, посвященной его творчеству, которые состоялись в Краснодарском историко-археологическом музее-заповеднике им. Е.Д. Фелицын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342.    Правда о Чечне : генерал Пуликовский презентует в Краснодаре свою книгу "Украденное возмездие" // Краснодар. изв. - 2010. - 30 апр. - С. 1.</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343.    Пресс-служба, администрации Краснодарского края. Кронид Обойщиков - Герой труда Кубани / а. К. Пресс-служба // Над Кубанью. - 2010. - 24-30 апр. - С. 1.</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44.    Пресс-служба, администрации Краснодарского края. Награда для поэта-фронтовика / а. К. Пресс-служба // Краснодар. изв. - 2010. - 20 апр. - С. 4.        </w:t>
      </w:r>
      <w:r>
        <w:rPr>
          <w:rFonts w:cs="Times New Roman" w:ascii="Times New Roman" w:hAnsi="Times New Roman"/>
        </w:rPr>
        <w:t>Губернатор Кубани А. Ткачев поздравил известного кубанского поэта и прозаика, участника ВОВ Кронида Обойщикова с 90-летием и вручил награду "Герой труда Кубан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45.    Решетняк, Л. Полет души / Л. Решетняк // Кубан. новости. - 2010. - 20 апр. - С. 12.        </w:t>
      </w:r>
      <w:r>
        <w:rPr>
          <w:rFonts w:cs="Times New Roman" w:ascii="Times New Roman" w:hAnsi="Times New Roman"/>
        </w:rPr>
        <w:t>О юбилейном вечере известного поэта Николая Зиновьева, посвященный его 50-летию со дня рождения.</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346.    Уникальное издание : презентация первого на Кубани сборника "Писатели - фронтовики Кубани и Адыгеи" пройдет в краевой библиотеке им. А.С. Пушкина 7 мая // Краснодар. изв. - 2010. - 28 апр. - С. 2.</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Times New Roman"/>
          <w:sz w:val="22"/>
          <w:szCs w:val="22"/>
        </w:rPr>
      </w:pPr>
      <w:r>
        <w:rPr>
          <w:rFonts w:cs="Times New Roman" w:ascii="Arial" w:hAnsi="Arial"/>
          <w:sz w:val="22"/>
          <w:szCs w:val="22"/>
        </w:rPr>
        <w:t>Изобразительное искусство</w:t>
      </w:r>
    </w:p>
    <w:p>
      <w:pPr>
        <w:pStyle w:val="3"/>
        <w:widowControl w:val="false"/>
        <w:jc w:val="both"/>
        <w:rPr/>
      </w:pPr>
      <w:r>
        <w:rPr>
          <w:rFonts w:cs="Times New Roman" w:ascii="Times New Roman" w:hAnsi="Times New Roman"/>
          <w:sz w:val="24"/>
          <w:szCs w:val="24"/>
        </w:rPr>
        <w:t xml:space="preserve">347.    Акварели Вячеслава Эсмонта // Вольная Кубань. - 2010. - 23 апр. - С. 2.        </w:t>
      </w:r>
      <w:r>
        <w:rPr>
          <w:rFonts w:cs="Times New Roman" w:ascii="Times New Roman" w:hAnsi="Times New Roman"/>
        </w:rPr>
        <w:t>В Законодательном Собрании Краснодарского края открылась персональная выставка фронтовика, старейшего художника Краснодарского художественного комбината Вячеслава Эсмонт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48.    Верещагина, Л. Волшебная кисть Валерия Зобнина / Л. Верещагина // Кубан. новости. - 2010. - 3 апр. - С. 12.        </w:t>
      </w:r>
      <w:r>
        <w:rPr>
          <w:rFonts w:cs="Times New Roman" w:ascii="Times New Roman" w:hAnsi="Times New Roman"/>
        </w:rPr>
        <w:t>О передвижной выставке члена объединенного союза кубанских художников Валерия Зобнина в Армавирском Доме Саввы Дангулова.</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349.    Вспомним героев : 27 апреля в Краснодарском художественном музее им. Коваленко открывается выставка, посвященная подвигам советских летчиков "Небо Кубани - небо Победы" // Краснодар. изв. - 2010. - 24 апр. - С. 2.</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50.  Куропатченко, А. Бессонные ночи художника "Армейской правды" / А. Куропатченко // Краснодар. изв. - 2010. - 28 апр. - С. 5.        </w:t>
      </w:r>
      <w:r>
        <w:rPr>
          <w:rFonts w:cs="Times New Roman" w:ascii="Times New Roman" w:hAnsi="Times New Roman"/>
        </w:rPr>
        <w:t>О заслуженном художнике РСФСР Григории Булгакове - участнике Великой Отечественной войны.</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351.    Мир вокруг нас : сегодня в Краснодаре откроется персональная выставка Николая Захарова // Краснодар. изв. - 2010. - 8 апр. - С. 12.</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52.    Решетняк, Л. Неделя "Академической дачи" на Кубани / Л. Решетняк // Кубан. новости. - 2010. - 10 апр. - С. 12.        </w:t>
      </w:r>
      <w:r>
        <w:rPr>
          <w:rFonts w:cs="Times New Roman" w:ascii="Times New Roman" w:hAnsi="Times New Roman"/>
        </w:rPr>
        <w:t>В Краевом выставочном зале изобразительных искусств с успехом прошла вторая выставка, посвященная 125-летию образования Дома творчества "Академическая дача" им. И.Е. Репина, подготовленная краснодарской художественной галереей "Сантал" совместно с краевым отделением Союза художников Росси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53.    Решетняк, Л. Симфония жизни Николая Захарова / Л. Решетняк // Кубан. новости. - 2010. - 16 апр. - С. 24.        </w:t>
      </w:r>
      <w:r>
        <w:rPr>
          <w:rFonts w:cs="Times New Roman" w:ascii="Times New Roman" w:hAnsi="Times New Roman"/>
        </w:rPr>
        <w:t>О персональной выставке члена Краснодарской краевой организации ВТОО "Союз художников России" Николая Захарова в Краснодарском краевом выставочном зале изобразительных искусств.</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54.    Федин, Р. Светлый дар иконописи / Р. Федин, Н. Крупица // Кубан. новости (Прил. Казачий вестник). - 2010. - 10 апр. - С. 4.        </w:t>
      </w:r>
      <w:r>
        <w:rPr>
          <w:rFonts w:cs="Times New Roman" w:ascii="Times New Roman" w:hAnsi="Times New Roman"/>
        </w:rPr>
        <w:t>О потомственном иконописце - Софии Анатольевне Мачигиной, председателе "Творческого Союза иконописцев Кубан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55.    Шумовская, Е. Свет нужен, чтобы жить! / Е. Шумовская // Кубан. новости. - 2010. - 9 апр. - С. 11.        </w:t>
      </w:r>
      <w:r>
        <w:rPr>
          <w:rFonts w:cs="Times New Roman" w:ascii="Times New Roman" w:hAnsi="Times New Roman"/>
        </w:rPr>
        <w:t>Итоги конкурса детского рисунка "Энергия света в нашей жизни", организованного ОАО "Кубанская энергосбытовая компания".</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Times New Roman"/>
          <w:sz w:val="22"/>
          <w:szCs w:val="26"/>
        </w:rPr>
      </w:pPr>
      <w:r>
        <w:rPr>
          <w:rFonts w:cs="Times New Roman" w:ascii="Arial" w:hAnsi="Arial"/>
          <w:sz w:val="22"/>
          <w:szCs w:val="26"/>
        </w:rPr>
        <w:t>Театр</w:t>
      </w:r>
    </w:p>
    <w:p>
      <w:pPr>
        <w:pStyle w:val="3"/>
        <w:widowControl w:val="false"/>
        <w:jc w:val="both"/>
        <w:rPr/>
      </w:pPr>
      <w:r>
        <w:rPr>
          <w:rFonts w:cs="Times New Roman" w:ascii="Times New Roman" w:hAnsi="Times New Roman"/>
          <w:sz w:val="24"/>
          <w:szCs w:val="24"/>
        </w:rPr>
        <w:t>356.    В гости к Чехову : Краснодарский Молодежный театр получил приглашение принять участие в IX Международном фестивале "Мелиховская весна" // Краснодар. изв. - 2010. - 6 апр. - С. 1.</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57.    Владимирова, М. Актер, меняющий себя / М. Владимирова // Кубань сегодня. - 2010. - 20 апр. - С. 8.        </w:t>
      </w:r>
      <w:r>
        <w:rPr>
          <w:rFonts w:cs="Times New Roman" w:ascii="Times New Roman" w:hAnsi="Times New Roman"/>
        </w:rPr>
        <w:t>О краснодарском актере муниципального Молодежного театра ТО "Премьера" им. Л.Г. Гатова Андрее Новопашине, успешно снимающемся в кино.</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 xml:space="preserve">358.    Владимирова, М. За друзей - горой стоять! / М. Владимирова ; фот. Ю. Симатова // Кубань сегодня. - 2010. - 15 апр. - С. 11.        </w:t>
      </w:r>
      <w:r>
        <w:rPr>
          <w:rFonts w:cs="Times New Roman" w:ascii="Times New Roman" w:hAnsi="Times New Roman"/>
        </w:rPr>
        <w:t>О премьере спектакля "Теремок" по сказке С.Я. Маршака в Краснодарском краевом театре кукол.</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359.    Все не то, что не "Лавина" : Краснодарский академический театр драмы им. М. Горького дал премьеру спектакля "Лавина" в постановке его главного режиссера Алексея Ларичева / подгот. А. Куропатченко ; фот. И. Журавлев // Краснодар. изв. - 2010. - 21 апр. - С. 5.</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60.    Джюдженоглу, Т. Тунджер Джюдженоглу: "Режиссеры любят мертвых драматургов" / Т. Джюдженоглу ; записала А. Куропатченко ; фот. И. Журавлев // Краснодар. изв. - 2010. - 21 апр. - С. 5.       </w:t>
      </w:r>
      <w:r>
        <w:rPr>
          <w:rFonts w:cs="Times New Roman" w:ascii="Times New Roman" w:hAnsi="Times New Roman"/>
        </w:rPr>
        <w:t>На премьеру спектакля "Лавина" приехали автор пьесы турецкий драматург Тунджер Джюдженоглу, председатель Общества литературных и театральных критиков Турции Юстун Акмен и худрук Челябинского академического театра драмы Линас Зайкаускас.</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361.    Дьякова, Е. А жизнь-то мягче... : почему у "золотой маски" нет номинации "Драматург"? / Е. Дьякова // Новая газ. Кубани. - 2010. - 8 апр. - С. 17.</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62.    Куропатченко, А. Кому в "Теремке" жить весело? / А. Куропатченко // Краснодар. изв. - 2010. - 14 апр. - С. 3.       </w:t>
      </w:r>
      <w:r>
        <w:rPr>
          <w:rFonts w:cs="Times New Roman" w:ascii="Times New Roman" w:hAnsi="Times New Roman"/>
        </w:rPr>
        <w:t xml:space="preserve"> О спектакле "Теремок" Краснодарского краевого театра кукол.</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 xml:space="preserve">363.    Куропатченко, А. Шахтерские будни будущего режиссера / А. Куропатченко // Краснодар. изв. - 2010. - 28 апр. - С. 5.       </w:t>
      </w:r>
      <w:r>
        <w:rPr>
          <w:rFonts w:cs="Times New Roman" w:ascii="Times New Roman" w:hAnsi="Times New Roman"/>
        </w:rPr>
        <w:t xml:space="preserve"> О режиссере и худ. руководителе театра ветеранов сцены ТО "Премьера", профессоре КГУКИ, заслуженном деятеле искусств РСФСР Михаиле Нагли - работнике тыла во время Великой Отечественной войны.</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64.    Мартынова, А. Немного огня тебя может спасти? / А. Мартынова // Кубан. новости. - 2010. - 21 апр. - С. 12.        </w:t>
      </w:r>
      <w:r>
        <w:rPr>
          <w:rFonts w:cs="Times New Roman" w:ascii="Times New Roman" w:hAnsi="Times New Roman"/>
        </w:rPr>
        <w:t>О креативном перфомансе.</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365.    Мартынова, М. Двадцать процентов, или Его Величество Театр / М. Мартынова // Новая газ. Кубани. - 2010. - 5 апр. - С. 18-19.</w:t>
      </w:r>
    </w:p>
    <w:p>
      <w:pPr>
        <w:pStyle w:val="3"/>
        <w:widowControl w:val="false"/>
        <w:jc w:val="both"/>
        <w:rPr/>
      </w:pPr>
      <w:r>
        <w:rPr>
          <w:rFonts w:cs="Times New Roman" w:ascii="Times New Roman" w:hAnsi="Times New Roman"/>
          <w:sz w:val="24"/>
          <w:szCs w:val="24"/>
        </w:rPr>
        <w:t xml:space="preserve">        </w:t>
      </w:r>
      <w:r>
        <w:rPr>
          <w:rFonts w:cs="Times New Roman" w:ascii="Times New Roman" w:hAnsi="Times New Roman"/>
        </w:rPr>
        <w:t>О шестой встрече в театральной гостиной Краснодарского академического театра драмы, темой которой было обсуждение спектакля "Ревизор".</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366.    Шалимова, А. "Шампанское" - на сцену : такое название получил творческий вечер, на котором пятикурсники театрального факультета КГУКИ с легкостью перевоплощались в героев А.П. Чехова / А. Шалимова ; фот. В. Брагин // Краснодар. изв. - 2010. - 10 апр. - С. 16.</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67.    Шумовская, Е. "Лавина" с турецких гор / Е. Шумовская // Кубан. новости. - 2010. - 24 апр. - С. 16.        </w:t>
      </w:r>
      <w:r>
        <w:rPr>
          <w:rFonts w:cs="Times New Roman" w:ascii="Times New Roman" w:hAnsi="Times New Roman"/>
        </w:rPr>
        <w:t>О премьере спектакля "Лавина" на сцене Краснодарского академического театра драмы.</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68.    Эдгар По: в стихах и на сцене? // Кубан. новости. - 2010. - 17 апр. - С. 8.        </w:t>
      </w:r>
      <w:r>
        <w:rPr>
          <w:rFonts w:cs="Times New Roman" w:ascii="Times New Roman" w:hAnsi="Times New Roman"/>
        </w:rPr>
        <w:t>Единственную драму в стихах "Полициан" американского писателя Э. По краснодарцы смогут увидеть в постановке студентов факультета журналистики КубГУ.</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center"/>
        <w:rPr>
          <w:rFonts w:ascii="Arial" w:hAnsi="Arial" w:cs="Times New Roman"/>
          <w:sz w:val="22"/>
          <w:szCs w:val="26"/>
        </w:rPr>
      </w:pPr>
      <w:r>
        <w:rPr>
          <w:rFonts w:cs="Times New Roman" w:ascii="Arial" w:hAnsi="Arial"/>
          <w:sz w:val="22"/>
          <w:szCs w:val="26"/>
        </w:rPr>
        <w:t>Музеи</w:t>
      </w:r>
    </w:p>
    <w:p>
      <w:pPr>
        <w:pStyle w:val="3"/>
        <w:widowControl w:val="false"/>
        <w:jc w:val="both"/>
        <w:rPr/>
      </w:pPr>
      <w:r>
        <w:rPr>
          <w:rFonts w:cs="Times New Roman" w:ascii="Times New Roman" w:hAnsi="Times New Roman"/>
          <w:sz w:val="24"/>
          <w:szCs w:val="24"/>
        </w:rPr>
        <w:t xml:space="preserve">369.    Герои Неба // Моск. комсомолец на Кубани. - 2010. - 28 апр.-5 мая. - С. 20.        </w:t>
      </w:r>
      <w:r>
        <w:rPr>
          <w:rFonts w:cs="Times New Roman" w:ascii="Times New Roman" w:hAnsi="Times New Roman"/>
        </w:rPr>
        <w:t>О выставке произведений искусства, посвященных подвигам советских летчиков в Великой Отечественной войне, открывшейся в Краснодарском художественном музее им. Коваленко.</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370.    Зловещая тень "Атамани" : по "главному" делу кубанских единороссов возбуждено уголовное дело / подгот. Д. Шульгатый // Новая газ. Кубани. - 2010. - 8 апр. - С. 4-5.</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71.    Знать и помнить... // Кубань сегодня. - 2010. - 30 апр. - С. 1.        </w:t>
      </w:r>
      <w:r>
        <w:rPr>
          <w:rFonts w:cs="Times New Roman" w:ascii="Times New Roman" w:hAnsi="Times New Roman"/>
        </w:rPr>
        <w:t>В Краснодарском историко-археологическом музее-заповеднике им. Фелицына прошла встреча с лидером Краснодарской краевой молодежной общественной организации "Арсенал" Александром Шилиным.</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72.    История войны в лицах и судьбах // Краснодар. изв. - 2010. - 28 апр. - С. 2.        </w:t>
      </w:r>
      <w:r>
        <w:rPr>
          <w:rFonts w:cs="Times New Roman" w:ascii="Times New Roman" w:hAnsi="Times New Roman"/>
        </w:rPr>
        <w:t>О книге "Быть свидетелем истории", рассказывающей об истории Краснодарского художественного музея им. Ф.А. Коваленко в годы Великой Отечественной войны и спасителях музейной коллекции А. Осиповой и М. Богоявленском.</w:t>
      </w:r>
    </w:p>
    <w:p>
      <w:pPr>
        <w:pStyle w:val="3"/>
        <w:widowControl w:val="false"/>
        <w:jc w:val="both"/>
        <w:rPr>
          <w:rFonts w:ascii="Times New Roman" w:hAnsi="Times New Roman" w:cs="Times New Roman"/>
        </w:rPr>
      </w:pPr>
      <w:r>
        <w:rPr>
          <w:rFonts w:cs="Times New Roman" w:ascii="Times New Roman" w:hAnsi="Times New Roman"/>
        </w:rPr>
      </w:r>
    </w:p>
    <w:p>
      <w:pPr>
        <w:pStyle w:val="3"/>
        <w:widowControl w:val="false"/>
        <w:jc w:val="both"/>
        <w:rPr/>
      </w:pPr>
      <w:r>
        <w:rPr>
          <w:rFonts w:cs="Times New Roman" w:ascii="Times New Roman" w:hAnsi="Times New Roman"/>
          <w:sz w:val="24"/>
          <w:szCs w:val="24"/>
        </w:rPr>
        <w:t xml:space="preserve">373.    Книга о музее // Кубань сегодня. - 2010. - 27 апр. - С. 2.        </w:t>
      </w:r>
      <w:r>
        <w:rPr>
          <w:rFonts w:cs="Times New Roman" w:ascii="Times New Roman" w:hAnsi="Times New Roman"/>
        </w:rPr>
        <w:t>В Краснодарском историко-археологическом музее-заповеднике им. Фелицына состоялась презентация книги "Культурное наследие Кубани".</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74.    Краснодарцы увидят мундир императора // Краснодар. изв. - 2010. - 29 апр. - С. 1.        </w:t>
      </w:r>
      <w:r>
        <w:rPr>
          <w:rFonts w:cs="Times New Roman" w:ascii="Times New Roman" w:hAnsi="Times New Roman"/>
        </w:rPr>
        <w:t>На выставке "Тайны казачьих регалий" в Краснодарском историко-археологическом музее-заповеднике им. Е.Д. Фелицына появились новые ценные экспонаты.</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375.    Куропатченко, А. Очищение огнем по Михаилу Смаглюку : "Кубанский Фаберже" Михаил Смаглюк представил в Краснодарской галерее "7-АРТ" экологический перфоманс "От огня возрождаюсь" / А. Куропатченко // Краснодар. изв. - 2010. - 20 апр. - С. 4.</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376.    Куропатченко, А. Что носил японский "Петр I"? : в художественном музее им. Коваленко на выставке "Самураи. Art of wor" теперь можно увидеть уникальный предмет XVI века из коллекции галереи Taronto - доспехи легендарного японского полководца  и государственного деятеля Ода Нобунага / А. Куропатченко // Краснодар. изв. - 2010. - 22 апр. - С. 16.</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77.    Музейные кражи // Сов. Кубань. - 2010. - 2 апр. - С. 5.        </w:t>
      </w:r>
      <w:r>
        <w:rPr>
          <w:rFonts w:cs="Times New Roman" w:ascii="Times New Roman" w:hAnsi="Times New Roman"/>
        </w:rPr>
        <w:t>После кражи сотен экспонатов из Эрмитажа В. Путин распорядился провести общенациональную инвентаризацию музеев, пишет The Los Angeles Times.</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378.    Мундир по плечу императору : новые ценные экспонаты появились на выставке "Тайны казачьих регалий" в Краснодарском историко-археологическом музее-заповеднике им. Фелицина // Вольная Кубань. - 2010. - 30 апр. - С. 4.</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79.    Небо Победы на полотнах художников // Кубань сегодня. - 2010. - 30 апр. - С. 1.        </w:t>
      </w:r>
      <w:r>
        <w:rPr>
          <w:rFonts w:cs="Times New Roman" w:ascii="Times New Roman" w:hAnsi="Times New Roman"/>
        </w:rPr>
        <w:t>К юбилею Победы в Великой Отечественной войне Краснодарский художественный музей им. Коваленко проведет ряд выставок под общим названием "Небо Кубани - небо Победы".</w:t>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3"/>
        <w:widowControl w:val="false"/>
        <w:jc w:val="both"/>
        <w:rPr/>
      </w:pPr>
      <w:r>
        <w:rPr>
          <w:rFonts w:cs="Times New Roman" w:ascii="Times New Roman" w:hAnsi="Times New Roman"/>
          <w:sz w:val="24"/>
          <w:szCs w:val="24"/>
        </w:rPr>
        <w:t xml:space="preserve">380.    Невесомые создания // Краснодар. изв. - 2010. - 28 апр. - С. 2.        </w:t>
      </w:r>
      <w:r>
        <w:rPr>
          <w:rFonts w:cs="Times New Roman" w:ascii="Times New Roman" w:hAnsi="Times New Roman"/>
        </w:rPr>
        <w:t>Об открытии выставки живых бабочек "Волшебный мир порхающих цветов" в Краснодарском историко-археологическом музее-заповеднике им. Фелицына.</w:t>
      </w:r>
    </w:p>
    <w:p>
      <w:pPr>
        <w:pStyle w:val="3"/>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3"/>
        <w:widowControl w:val="false"/>
        <w:jc w:val="both"/>
        <w:rPr/>
      </w:pPr>
      <w:r>
        <w:rPr>
          <w:rFonts w:cs="Times New Roman" w:ascii="Times New Roman" w:hAnsi="Times New Roman"/>
          <w:sz w:val="24"/>
          <w:szCs w:val="24"/>
        </w:rPr>
        <w:t xml:space="preserve">381.    О войне языком филателии // Кубань сегодня. - 2010. - 27 апр. - С. 2.        </w:t>
      </w:r>
      <w:r>
        <w:rPr>
          <w:rFonts w:cs="Times New Roman" w:ascii="Times New Roman" w:hAnsi="Times New Roman"/>
        </w:rPr>
        <w:t>В Краснодарском выставочном зале изобразительных искусств открылась выставка, посвященная 65-летию Победы из частной коллекции краснодарского филателиста Германа Дмитриевича Белова.</w:t>
      </w:r>
    </w:p>
    <w:p>
      <w:pPr>
        <w:pStyle w:val="3"/>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3"/>
        <w:widowControl w:val="false"/>
        <w:jc w:val="both"/>
        <w:rPr/>
      </w:pPr>
      <w:r>
        <w:rPr>
          <w:rFonts w:cs="Times New Roman" w:ascii="Times New Roman" w:hAnsi="Times New Roman"/>
          <w:sz w:val="24"/>
          <w:szCs w:val="24"/>
        </w:rPr>
        <w:t>382.    Панина, О. С нашей Атаманью не приходится тужить : прокуратура обнаружила  хищение бюджетных денег на казачьем фестивале / О. Панина // Краснодарский курьер. - 2010. - 13 апр. - С. 3.</w:t>
      </w:r>
    </w:p>
    <w:p>
      <w:pPr>
        <w:pStyle w:val="3"/>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3"/>
        <w:widowControl w:val="false"/>
        <w:jc w:val="both"/>
        <w:rPr>
          <w:rFonts w:ascii="Times New Roman" w:hAnsi="Times New Roman" w:cs="Times New Roman"/>
          <w:sz w:val="24"/>
          <w:szCs w:val="24"/>
        </w:rPr>
      </w:pPr>
      <w:r>
        <w:rPr>
          <w:rFonts w:cs="Times New Roman" w:ascii="Times New Roman" w:hAnsi="Times New Roman"/>
          <w:sz w:val="24"/>
          <w:szCs w:val="24"/>
        </w:rPr>
        <w:t>383.    Панина, О. Хорошо яичко Христова дня : в Краснодарском историко-археологическом музее-заповеднике им. Фелицына выставили уникальную коллекцию пасхальных яиц / О. Панина // Краснодарский курьер. - 2010. - 6 апр. - С. 4.</w:t>
      </w:r>
    </w:p>
    <w:p>
      <w:pPr>
        <w:pStyle w:val="3"/>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3"/>
        <w:widowControl w:val="false"/>
        <w:jc w:val="both"/>
        <w:rPr/>
      </w:pPr>
      <w:r>
        <w:rPr>
          <w:rFonts w:cs="Times New Roman" w:ascii="Times New Roman" w:hAnsi="Times New Roman"/>
          <w:sz w:val="24"/>
          <w:szCs w:val="24"/>
        </w:rPr>
        <w:t>384.    Рожанский, Е. Трагизм и величие в реликвиях войны / Е. Рожанский // Вольная Кубань. - 2010. - 29 апр. - С. 7.        У</w:t>
      </w:r>
      <w:r>
        <w:rPr>
          <w:rFonts w:cs="Times New Roman" w:ascii="Times New Roman" w:hAnsi="Times New Roman"/>
        </w:rPr>
        <w:t>никальная экспозиция под таким названием подготовлена сотрудниками Новороссийского музея к 65-летию Победы, состоящую из экспонатов местных коллекционеров.</w:t>
      </w:r>
    </w:p>
    <w:p>
      <w:pPr>
        <w:pStyle w:val="3"/>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3"/>
        <w:widowControl w:val="false"/>
        <w:jc w:val="both"/>
        <w:rPr/>
      </w:pPr>
      <w:r>
        <w:rPr>
          <w:rFonts w:cs="Times New Roman" w:ascii="Times New Roman" w:hAnsi="Times New Roman"/>
          <w:sz w:val="24"/>
          <w:szCs w:val="24"/>
        </w:rPr>
        <w:t xml:space="preserve">385.    Художественное общение : художественный музей им. Коваленко с городами России и Германии свяжет видеомост // Краснодар. изв. - 2010. - 15 апр. - С. 1.        </w:t>
      </w:r>
      <w:r>
        <w:rPr>
          <w:rFonts w:cs="Times New Roman" w:ascii="Times New Roman" w:hAnsi="Times New Roman"/>
        </w:rPr>
        <w:t>О XIV Международной конференции "АДИТ-2010" (Автоматизация деятельности музеев и информационные технологии").</w:t>
      </w:r>
    </w:p>
    <w:p>
      <w:pPr>
        <w:pStyle w:val="3"/>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3"/>
        <w:widowControl w:val="false"/>
        <w:jc w:val="both"/>
        <w:rPr/>
      </w:pPr>
      <w:r>
        <w:rPr>
          <w:rFonts w:cs="Times New Roman" w:ascii="Times New Roman" w:hAnsi="Times New Roman"/>
          <w:sz w:val="24"/>
          <w:szCs w:val="24"/>
        </w:rPr>
        <w:t>386.    Что бы помнили о цене Победы : о строительстве здания выставочного зала экспонатов Великой Отечественной войны // Кубан. новости. - 2010. - 20 апр. - С. 5.</w:t>
      </w:r>
    </w:p>
    <w:p>
      <w:pPr>
        <w:pStyle w:val="3"/>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3"/>
        <w:widowControl w:val="false"/>
        <w:jc w:val="both"/>
        <w:rPr/>
      </w:pPr>
      <w:r>
        <w:rPr>
          <w:rFonts w:cs="Times New Roman" w:ascii="Times New Roman" w:hAnsi="Times New Roman"/>
          <w:sz w:val="24"/>
          <w:szCs w:val="24"/>
        </w:rPr>
        <w:t>387.    Что подарят музею? : историко-краеведческий музей ст. Северской готовится к празднованию своего юбилея // Кубань сегодня. - 2010. - 6 апр. - С. 1.</w:t>
      </w:r>
    </w:p>
    <w:p>
      <w:pPr>
        <w:pStyle w:val="3"/>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3"/>
        <w:widowControl w:val="false"/>
        <w:jc w:val="both"/>
        <w:rPr/>
      </w:pPr>
      <w:r>
        <w:rPr>
          <w:rFonts w:cs="Times New Roman" w:ascii="Times New Roman" w:hAnsi="Times New Roman"/>
          <w:sz w:val="24"/>
          <w:szCs w:val="24"/>
        </w:rPr>
        <w:t xml:space="preserve">388.    Шульгатый, Д. "Крыша мира" в Краснодаре / Д. Шульгатый // Новая газ. Кубани. - 2010. - 15 апр. - С. 19.       </w:t>
      </w:r>
      <w:r>
        <w:rPr>
          <w:rFonts w:cs="Times New Roman" w:ascii="Times New Roman" w:hAnsi="Times New Roman"/>
        </w:rPr>
        <w:t xml:space="preserve"> С 15 по 20 апреля в Краснодарском историко-археологическом музее-заповеднике им. Фелицына состоится уникальная программа "Тибет - "Крыша мира" с участием тибетских монахов из древнейшего монастыря - университета "Дрепун Гоманг".</w:t>
      </w:r>
    </w:p>
    <w:p>
      <w:pPr>
        <w:pStyle w:val="3"/>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3"/>
        <w:widowControl w:val="false"/>
        <w:jc w:val="both"/>
        <w:rPr/>
      </w:pPr>
      <w:r>
        <w:rPr>
          <w:rFonts w:cs="Times New Roman" w:ascii="Times New Roman" w:hAnsi="Times New Roman"/>
          <w:sz w:val="24"/>
          <w:szCs w:val="24"/>
        </w:rPr>
        <w:t xml:space="preserve">389.    Яковлев, О.В. Каждому городу - свою "Атамань" / О. В. Яковлев // Кубан. новости. - 2010. - 27 апр. - С. 8.        </w:t>
      </w:r>
      <w:r>
        <w:rPr>
          <w:rFonts w:cs="Times New Roman" w:ascii="Times New Roman" w:hAnsi="Times New Roman"/>
        </w:rPr>
        <w:t>Письмо читателя газеты из станицы Брюховецкой Краснодарского края.</w:t>
      </w:r>
    </w:p>
    <w:p>
      <w:pPr>
        <w:pStyle w:val="3"/>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3"/>
        <w:widowControl w:val="false"/>
        <w:jc w:val="center"/>
        <w:rPr>
          <w:rFonts w:ascii="Arial" w:hAnsi="Arial" w:cs="Times New Roman"/>
          <w:sz w:val="22"/>
          <w:szCs w:val="26"/>
        </w:rPr>
      </w:pPr>
      <w:r>
        <w:rPr>
          <w:rFonts w:cs="Times New Roman" w:ascii="Arial" w:hAnsi="Arial"/>
          <w:sz w:val="22"/>
          <w:szCs w:val="26"/>
        </w:rPr>
        <w:t>Кинематография</w:t>
      </w:r>
    </w:p>
    <w:p>
      <w:pPr>
        <w:pStyle w:val="3"/>
        <w:widowControl w:val="false"/>
        <w:jc w:val="both"/>
        <w:rPr/>
      </w:pPr>
      <w:r>
        <w:rPr>
          <w:rFonts w:cs="Times New Roman" w:ascii="Times New Roman" w:hAnsi="Times New Roman"/>
          <w:sz w:val="24"/>
          <w:szCs w:val="24"/>
        </w:rPr>
        <w:t xml:space="preserve">390.    Австрийцы расскажут о городе-герое // Кубан. новости. - 2010. - 23 апр. - С. 2.        </w:t>
      </w:r>
      <w:r>
        <w:rPr>
          <w:rFonts w:cs="Times New Roman" w:ascii="Times New Roman" w:hAnsi="Times New Roman"/>
        </w:rPr>
        <w:t>В Новороссийске работает съемочная группа телевидения Австрии. Здесь снимают фильм под название "Уроки Второй Мировой войны".</w:t>
      </w:r>
    </w:p>
    <w:p>
      <w:pPr>
        <w:pStyle w:val="3"/>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3"/>
        <w:widowControl w:val="false"/>
        <w:jc w:val="both"/>
        <w:rPr/>
      </w:pPr>
      <w:r>
        <w:rPr>
          <w:rFonts w:cs="Times New Roman" w:ascii="Times New Roman" w:hAnsi="Times New Roman"/>
          <w:sz w:val="24"/>
          <w:szCs w:val="24"/>
        </w:rPr>
        <w:t xml:space="preserve">391.    Беглецов, М. Так шедевр или "Пролет шмеля"? / М. Беглецов // Кубань сегодня. - 2010. - 29 апр. - С. 1,7.        </w:t>
      </w:r>
      <w:r>
        <w:rPr>
          <w:rFonts w:cs="Times New Roman" w:ascii="Times New Roman" w:hAnsi="Times New Roman"/>
        </w:rPr>
        <w:t>О фильме Н. Михалкова "Утомленные солнцем 2. Противостояние".</w:t>
      </w:r>
    </w:p>
    <w:p>
      <w:pPr>
        <w:pStyle w:val="3"/>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3"/>
        <w:widowControl w:val="false"/>
        <w:jc w:val="both"/>
        <w:rPr/>
      </w:pPr>
      <w:r>
        <w:rPr>
          <w:rFonts w:cs="Times New Roman" w:ascii="Times New Roman" w:hAnsi="Times New Roman"/>
          <w:sz w:val="24"/>
          <w:szCs w:val="24"/>
        </w:rPr>
        <w:t>392.    Делай как УМЧ : в Краснодаре создается молодежный мультсериал "Приключения УМЧ" // Краснодар. изв. - 2010. - 7 апр. - С. 1.</w:t>
      </w:r>
    </w:p>
    <w:p>
      <w:pPr>
        <w:pStyle w:val="3"/>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3"/>
        <w:widowControl w:val="false"/>
        <w:jc w:val="both"/>
        <w:rPr/>
      </w:pPr>
      <w:r>
        <w:rPr>
          <w:rFonts w:cs="Times New Roman" w:ascii="Times New Roman" w:hAnsi="Times New Roman"/>
          <w:sz w:val="24"/>
          <w:szCs w:val="24"/>
        </w:rPr>
        <w:t>393.    Куропатченко, А. Они снимались за Родину : Кубань и кубанцы - соавторы военных кинодрам / А. Куропатченко // Краснодар. изв. - 2010. - 3 апр. - С. 4.</w:t>
      </w:r>
    </w:p>
    <w:p>
      <w:pPr>
        <w:pStyle w:val="3"/>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3"/>
        <w:widowControl w:val="false"/>
        <w:jc w:val="both"/>
        <w:rPr/>
      </w:pPr>
      <w:r>
        <w:rPr>
          <w:rFonts w:cs="Times New Roman" w:ascii="Times New Roman" w:hAnsi="Times New Roman"/>
          <w:sz w:val="24"/>
          <w:szCs w:val="24"/>
        </w:rPr>
        <w:t>394.    Куропатченко, А. Фронтовые сто - за комдива Котова : в столице Кубани прошла всероссийская премьера нового фильма Никиты Михалкова "Утомленные солнцем - 2. Предстояние". / А. Куропатченко // Краснодар. изв. - 2010. - 20 апр. - С. 8.</w:t>
      </w:r>
    </w:p>
    <w:p>
      <w:pPr>
        <w:pStyle w:val="3"/>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3"/>
        <w:widowControl w:val="false"/>
        <w:jc w:val="both"/>
        <w:rPr/>
      </w:pPr>
      <w:r>
        <w:rPr>
          <w:rFonts w:cs="Times New Roman" w:ascii="Times New Roman" w:hAnsi="Times New Roman"/>
          <w:sz w:val="24"/>
          <w:szCs w:val="24"/>
        </w:rPr>
        <w:t xml:space="preserve">395.    Лубинец, Е. Сражение по вертикали : кубанский режиссер нашел в немецких архивах уникальные документальные кадры о войне / Е. Лубинец // Рос. газ. Неделя. - 2010. - 22-28 апр. - С. 19.        </w:t>
      </w:r>
      <w:r>
        <w:rPr>
          <w:rFonts w:cs="Times New Roman" w:ascii="Times New Roman" w:hAnsi="Times New Roman"/>
        </w:rPr>
        <w:t>Известный краснодарский кинодокументалист Валерий Пилющенко завершил работу сразу над двумя фильмами о войне.</w:t>
      </w:r>
    </w:p>
    <w:p>
      <w:pPr>
        <w:pStyle w:val="3"/>
        <w:widowControl w:val="false"/>
        <w:jc w:val="both"/>
        <w:rPr>
          <w:rFonts w:ascii="Times New Roman" w:hAnsi="Times New Roman" w:cs="Times New Roman"/>
          <w:sz w:val="16"/>
          <w:szCs w:val="16"/>
        </w:rPr>
      </w:pPr>
      <w:r>
        <w:rPr>
          <w:rFonts w:cs="Times New Roman" w:ascii="Times New Roman" w:hAnsi="Times New Roman"/>
          <w:sz w:val="16"/>
          <w:szCs w:val="16"/>
        </w:rPr>
      </w:r>
    </w:p>
    <w:p>
      <w:pPr>
        <w:pStyle w:val="2"/>
        <w:widowControl w:val="false"/>
        <w:suppressAutoHyphens w:val="false"/>
        <w:jc w:val="both"/>
        <w:rPr>
          <w:rFonts w:ascii="Times New Roman" w:hAnsi="Times New Roman" w:cs="Times New Roman"/>
          <w:sz w:val="24"/>
          <w:szCs w:val="24"/>
        </w:rPr>
      </w:pPr>
      <w:r>
        <w:rPr>
          <w:rFonts w:cs="Times New Roman" w:ascii="Times New Roman" w:hAnsi="Times New Roman"/>
          <w:sz w:val="24"/>
          <w:szCs w:val="24"/>
        </w:rPr>
        <w:t>Сост. Божкова Е.Л., тел. 268-53-45</w:t>
      </w:r>
    </w:p>
    <w:p>
      <w:pPr>
        <w:pStyle w:val="2"/>
        <w:widowControl w:val="false"/>
        <w:suppressAutoHyphens w:val="false"/>
        <w:jc w:val="both"/>
        <w:rPr/>
      </w:pPr>
      <w:r>
        <w:rPr>
          <w:rFonts w:cs="Times New Roman" w:ascii="Times New Roman" w:hAnsi="Times New Roman"/>
          <w:sz w:val="24"/>
          <w:szCs w:val="24"/>
          <w:lang w:val="en-US"/>
        </w:rPr>
        <w:t xml:space="preserve">e-mail: </w:t>
      </w:r>
      <w:hyperlink r:id="rId2">
        <w:r>
          <w:rPr>
            <w:rStyle w:val="InternetLink"/>
            <w:rFonts w:cs="Times New Roman" w:ascii="Times New Roman" w:hAnsi="Times New Roman"/>
            <w:sz w:val="24"/>
            <w:szCs w:val="24"/>
          </w:rPr>
          <w:t>sniki@pushkinkubannet.ru</w:t>
        </w:r>
      </w:hyperlink>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05537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192.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3">
    <w:name w:val="Текст3"/>
    <w:basedOn w:val="Normal"/>
    <w:qFormat/>
    <w:pPr/>
    <w:rPr>
      <w:rFonts w:ascii="Courier New" w:hAnsi="Courier New" w:cs="Courier New"/>
      <w:sz w:val="20"/>
      <w:szCs w:val="20"/>
    </w:rPr>
  </w:style>
  <w:style w:type="paragraph" w:styleId="13">
    <w:name w:val="Текст1"/>
    <w:basedOn w:val="Normal"/>
    <w:qFormat/>
    <w:pPr>
      <w:suppressAutoHyphens w:val="true"/>
    </w:pPr>
    <w:rPr>
      <w:rFonts w:ascii="Courier New" w:hAnsi="Courier New" w:cs="Courier New"/>
      <w:sz w:val="20"/>
      <w:szCs w:val="20"/>
    </w:rPr>
  </w:style>
  <w:style w:type="paragraph" w:styleId="2">
    <w:name w:val="Текст2"/>
    <w:basedOn w:val="Normal"/>
    <w:qFormat/>
    <w:pPr>
      <w:suppressAutoHyphens w:val="tru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одержимое врез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niki@pushkin.kubannet.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4:22:00Z</dcterms:created>
  <dc:creator>Evgenia</dc:creator>
  <dc:description/>
  <cp:keywords/>
  <dc:language>en-US</dc:language>
  <cp:lastModifiedBy>mii</cp:lastModifiedBy>
  <dcterms:modified xsi:type="dcterms:W3CDTF">2010-07-23T11:35:00Z</dcterms:modified>
  <cp:revision>6</cp:revision>
  <dc:subject/>
  <dc:title>Краснодарская краевая универсальная научная библиотека им</dc:title>
</cp:coreProperties>
</file>